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4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o kapitale zakładowym w wysokości: 9 000 000,00 zł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 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, preparatów krwiopochodnych                 i materiałów biologicznych (druk)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jazd sanitarny przeznaczony do realizacji przedmiotu zamówienia powinien 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utrzymania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wych warunków transportu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z lodem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onego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ciepły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ometr zwalidowany do pomiaru temperatury w trakcie transport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jednej z lokalizacji Zamawiającego, przy czym: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5r. do dnia 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7/2014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4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c</cp:lastModifiedBy>
  <cp:lastPrinted>2012-12-17T11:03:00Z</cp:lastPrinted>
  <dcterms:modified xsi:type="dcterms:W3CDTF">2014-12-09T11:05:00Z</dcterms:modified>
  <cp:revision>8</cp:revision>
  <dc:subject/>
  <dc:title>Projekt umowy</dc:title>
</cp:coreProperties>
</file>