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Medycznego Sp. z o. o. 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26"/>
          <w:lang w:val="pl-PL"/>
        </w:rPr>
      </w:pPr>
      <w:r>
        <w:rPr>
          <w:rFonts w:cs="Bookman Old Style" w:ascii="Bookman Old Style" w:hAnsi="Bookman Old Style"/>
          <w:b/>
          <w:sz w:val="16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świadczenie usług transportu sanitarnego - </w:t>
      </w:r>
      <w:r>
        <w:rPr>
          <w:rFonts w:eastAsia="Bookman Old Style"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lang w:val="pl-PL"/>
        </w:rPr>
        <w:t>za cenę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1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4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5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2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27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pacjentów niewymagających opieki medycznej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3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4</w:t>
            </w:r>
          </w:p>
        </w:tc>
      </w:tr>
      <w:tr>
        <w:trPr>
          <w:trHeight w:val="211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0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4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>*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eśmy ubezpieczeni od odpowiedzialności cywilnej z tytułu prowadzonej działalności gospodarczej oraz nieszczęśliwych wypadków (NW) w zakresie odpowiadającym przedmiotowi zamówienia*/ubezpieczenie takie zostanie zawarte nie później niż z dniem rozpoczęcia obowiązywania umowy*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nasza oferta zostanie uznana za najkorzystniejszą, zobowiązujemy się, przed podpisaniem umowy do złożenia dokumentów wymienionych w pkt. 7.15. SIWZ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9"/>
          <w:lang w:val="pl-PL"/>
        </w:rPr>
      </w:pPr>
      <w:r>
        <w:rPr>
          <w:rFonts w:cs="Bookman Old Style" w:ascii="Bookman Old Style" w:hAnsi="Bookman Old Style"/>
          <w:i/>
          <w:sz w:val="16"/>
          <w:szCs w:val="19"/>
          <w:lang w:val="pl-PL"/>
        </w:rPr>
        <w:t>*-niepotrzebne skreślić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7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4-12-09T11:59:00Z</cp:lastPrinted>
  <dcterms:modified xsi:type="dcterms:W3CDTF">2014-12-09T10:59:00Z</dcterms:modified>
  <cp:revision>80</cp:revision>
  <dc:subject/>
  <dc:title>OFERTA</dc:title>
</cp:coreProperties>
</file>