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…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lutego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              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3r., poz. 907 z późn. zm.), w rezultacie wyboru oferty w trybie przetargu nieograniczonego ogłoszonego w dniu 4 lutego 2014r. zawarta została umowa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mawiający zleca a Wykonawca przyjmuje zamówienie na prowadzenie Pracowni Radiodiagnostyki Ogólnej w Szpitalu w Kup i zobowiązuje się w szczególności do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ywania i opisywania badań radiol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ywania i opisywania badań USG  jamy brzus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Badania, o których mowa w ust. 1 pkt 1 wykonywane będą na rzecz pacjentów Zamawiającego oraz pacjentów zgłaszających się celem wykonania badań RTG na podstawie odrębnych umów zawartych przez Zamawiającego z innymi zakładami opieki zdrowotnej, jak również odpłatnie na podstawie skierowania leka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Liczba badań w zakresie określonym w ust. 1 pkt 1, wykonywana w ramach kwoty ryczałtu na rzecz pacjentów Zamawiającego nie jest limitow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adania w zakresie określonym w ust. 1 pkt 2 wykonywane będą na rzecz pacjentów zgłaszających się celem wykonania badań USG jamy brzusznej na podstawie odrębnych umów zawartych przez Zamawiającego z innymi zakładami opieki zdrowotnej, jak również odpłat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iczba badań w zakresie określonym w ust. 1 pkt 2, wykonywana w ramach kwoty ryczałtu nie może przekraczać 30 (słownie: trzydziestu) w skali miesiąc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>Specyfikacja istotnych warunków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posiada zezwolenie na prowadzenie działalności w zakresie objętym niniejszą umową oraz dysponuje wykwalifikowanym personelem w odpowiedniej liczbie, uprawnionym do wykonywania przedmiotow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stałego i ciągłego wykonywania czynności o których mowa w § 1 ust. 1 pkt 1, przez 24h na dobę i siedem dni w tygod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dania o których mowa w § 1 ust. 1 pkt 2 będą wykonywane wyłącznie w trybie planowym, dwa razy w tygodniu, w dni roboc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e własnym zakresie prowadzić będzie rejestrację pacjentów zgłaszających się do Pracowni Radiodiagnostyki Ogólnej, przy zastosowaniu systemu informatycznego udostępni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umożliwienia realizacji usług będących przedmiotem niniejszej umowy Zamawiający udostępnia pomieszczenia Pracowni Radiodiagnostyki Ogólnej wraz z wyposaż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okolarne przekazaniem pomieszczeń, wyposażenia oraz dokumentacji wymaganej odrębnymi przepisami nastąpi w dniu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owiązków Wykonawcy należy w szczególności: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żytkowanie pomieszczeń i urządzeń stanowiących własność Zamawiającego zgodnie z ich przeznaczeniem oraz wymogami zasad bezpieczeństwa i higieny pracy, obowiązujących przy stosowaniu promieniowania jonizu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1"/>
        </w:rPr>
        <w:t>organizowanie i ustalanie terminów przeglądów specjalistycznych sprzętu użytkowanego w Pracowni Radiodiagnostyki Ogólnej. W przeglądach organizowanych przez Przyjmującego zamówienie winien uczestniczyć pracownik Zamawiającego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trzymanie, na własny koszt i we własnym zakresie, bieżącej czystości w pomieszczeniach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tylizacja, na własny koszt i we własnym zakresie, odpadów chemicznych powstających w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kazywanie opisów badań oraz nagrań na nośnikach informatycznych zlecającym je komórkom medycznym Zespołu Szpitali wyłącznie pracownikom upoważnionym do ich odbior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ieszczanie opisów badań bezpośrednio w systemie informatycznym funkcjonującym w Zespole Szpitali oraz wydawanie opisów badań w postaci wydruku papierowego autoryzowanego przez lekarza opisującego badan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opatrywanie się w nośniki informatyczne i niezbędne artykuły biurowe we własnym zakresie i na własny kosz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e dokumentacji medycznej związanej z udzielaniem świadczeń zdrowotnych oraz dokumentacji dotyczącej kontroli jakości i szczególnej dokumentacji przewidzianej Prawem Atomowym w zakresie objętym niniejszą umową zgodnie z przepisami obowiązującymi w zakładach opieki zdrowot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półpracy z lekarzami udzielającymi świadczeń zdrowotnych na rzecz pacjentów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ie Zespołu Szpitali w kontaktach </w:t>
      </w:r>
      <w:r>
        <w:rPr>
          <w:rFonts w:cs="Bookman Old Style" w:ascii="Bookman Old Style" w:hAnsi="Bookman Old Style"/>
          <w:color w:val="000000"/>
          <w:sz w:val="20"/>
          <w:szCs w:val="20"/>
        </w:rPr>
        <w:t>z organami kontrolnymi</w:t>
      </w:r>
      <w:r>
        <w:rPr>
          <w:rFonts w:cs="Bookman Old Style" w:ascii="Bookman Old Style" w:hAnsi="Bookman Old Style"/>
          <w:sz w:val="20"/>
          <w:szCs w:val="20"/>
        </w:rPr>
        <w:t xml:space="preserve"> i z właściwą rejonowo Stacją Sanitarno-Epidemiologiczną w zakresie działalności Pracowni Radiodiagnostyki Ogó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owadzenie, zgodnie z obowiązującymi przepisami, dokumentacji Pracowni Radiodiagnostyki Ogólnej, w postaci papierowej i elektro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w postaci papierowej i elektronicznej bieżącej ewidencji wykonanych badań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 xml:space="preserve">Wykonawca </w:t>
      </w:r>
      <w:r>
        <w:rPr>
          <w:rFonts w:cs="Arial Narrow" w:ascii="Bookman Old Style" w:hAnsi="Bookman Old Style"/>
          <w:sz w:val="20"/>
          <w:szCs w:val="20"/>
        </w:rPr>
        <w:t>zobowiązuje się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           w czasie trwania umowy i przedkładania uwierzytelnionej kopii przedłużonej polisy Zamawiającemu najpóźniej w następnym dniu roboczym od upływu daty obowiązywania uprzedniej umowy ubezpiecz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Zamawiającego oraz danych osobowych uzyskanych w związku z wykonywaniem umowy w czasie jej trwania jak i po jej zakończeni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łaściwego wykonywania przedmiotu umowy, w sposób odpowiadający wymaganiom aktualnej wiedzy medycznej, a także wymaganiom przepisów powszechnie obowiązującego prawa, a w szczególności z zachowaniem warunków bezpiecznego stosowania promieniowania jonizującego określonych w szczególności w ustawie z dnia 29 listopada 2000r. Prawo atomowe (DZ. U. z 2007r., Nr 42, poz. 276 z późn. zm.), standardom udzielania świadczeń zdrowotnych ustalonych przez Zamawiającego oraz obowiązującego u Zamawiającego systemu zarządzania jakością ISO 9001:2000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iż przyjmuje na siebie pełną odpowiedzialność za właściwe wykonanie przedmiotu umowy, w tym również odpowiedzialność cywilną względem pacjentów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ponosi pełną odpowiedzialność za terminowość, jakość i rzetelność prowadzonej dokumentacji medycznej.</w:t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we własnym zakresie i na własny koszt zapew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środki ochrony indywidualnej oraz odzież i obuwie robo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magane prawem szkolenia z zakresu BHP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magane prawem badania profilaktyczne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wymagane prawem szkolenia związane z narażeniem na promieniowanie jonizujące dla osób świadczących usługi w Pracowni Radiodiagnostyki Ogó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szelkie wymagane prawem szkolenia związane z ochroną radiologiczną pacjenta. </w:t>
      </w:r>
    </w:p>
    <w:p>
      <w:pPr>
        <w:pStyle w:val="Tekstpodstawowy3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 świadczeniu usług objętych przedmiotem niniejszej umowy, Wykonawca będzie korzystał nieodpłatnie ze składników majątku Zamawiającego, a w szczególności 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zy lokal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paratury i sprzętu medyczn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do korzystania ze składników majątku Zamawiającego wymienionych w ust. 1 wyłącznie w zakresie niezbędnym do świadczenia usług na podstawie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nserwacja i naprawa składników majątku, o których mowa w ust. 1,  odbywa się na koszt Zamawiającego. Wykonawca nie może wykorzystywać składników majątku, o których mowa w ust. 1, na cele odpłatnego świadczenia usług chyba, że odpłatność wynika z przepisów powszechnie obowiązującego prawa i jest pobierana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ddawać kontroli przeprowadzanej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276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 tytułu świadczenia usług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Zamawiający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 xml:space="preserve">Wykonawcy </w:t>
      </w:r>
      <w:r>
        <w:rPr>
          <w:rFonts w:cs="Arial Narrow" w:ascii="Bookman Old Style" w:hAnsi="Bookman Old Style"/>
          <w:sz w:val="20"/>
          <w:szCs w:val="20"/>
        </w:rPr>
        <w:t xml:space="preserve">wynagrodzenie w wysokości </w:t>
      </w:r>
      <w:r>
        <w:rPr>
          <w:rFonts w:cs="Arial Narrow" w:ascii="Bookman Old Style" w:hAnsi="Bookman Old Style"/>
          <w:b/>
          <w:sz w:val="20"/>
          <w:szCs w:val="20"/>
        </w:rPr>
        <w:t xml:space="preserve">……………………,00 </w:t>
      </w:r>
      <w:r>
        <w:rPr>
          <w:rFonts w:cs="Arial Narrow" w:ascii="Bookman Old Style" w:hAnsi="Bookman Old Style"/>
          <w:sz w:val="20"/>
          <w:szCs w:val="20"/>
        </w:rPr>
        <w:t xml:space="preserve">zł (słownie: ……………………… złotych 00/100) za jeden miesiąc prowadzenia </w:t>
      </w:r>
      <w:r>
        <w:rPr>
          <w:rFonts w:cs="Bookman Old Style" w:ascii="Bookman Old Style" w:hAnsi="Bookman Old Style"/>
          <w:sz w:val="20"/>
          <w:szCs w:val="20"/>
        </w:rPr>
        <w:t>Pracowni Radiodiagnostyki Ogólnej</w:t>
      </w:r>
      <w:r>
        <w:rPr>
          <w:rFonts w:cs="Arial Narrow" w:ascii="Bookman Old Style" w:hAnsi="Bookman Old Style"/>
          <w:sz w:val="20"/>
          <w:szCs w:val="20"/>
        </w:rPr>
        <w:t xml:space="preserve">. Wynagrodzenie </w:t>
      </w:r>
      <w:r>
        <w:rPr>
          <w:rFonts w:cs="Bookman Old Style" w:ascii="Bookman Old Style" w:hAnsi="Bookman Old Style"/>
          <w:sz w:val="20"/>
          <w:szCs w:val="20"/>
        </w:rPr>
        <w:t>zawiera podatek od towarów i usług według stawki obowiązującej w dacie wystawienia faktury VAT, która na dzień zawarcia niniejszej umowy wynosi …%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wynagrodzenia nastąpi w terminie 30 dni liczonych od daty skutecznego doręczenia faktury VAT Zamawiającemu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dzień zapłaty Strony uznają datę obciążenia rachunku bankowego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a zostaje zawarta na czas oznaczony, od dnia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1 marca 2014r. </w:t>
      </w:r>
      <w:r>
        <w:rPr>
          <w:rFonts w:cs="Bookman Old Style" w:ascii="Bookman Old Style" w:hAnsi="Bookman Old Style"/>
          <w:sz w:val="20"/>
          <w:szCs w:val="20"/>
        </w:rPr>
        <w:t>do dnia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28 lutego 2015r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ulega rozwiązani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upływem terminu określonego w ust. 1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 dniem zakończenia przez Zamawiającego udzielania świadczeń zdrowotnych, w szczególności z powodu likwidacji lub przekształcenia albo utraty finansowania                  z Narodowego Funduszu Zdrow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jej wypowiedzenia przez Zamawiającego z zachowaniem trzymiesięcznego okresu wypowiedzenia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bez zachowania okresu wypowiedzenia, jeżeli Zamawiający rażąco narusza istotne postanowienia umowy, a w szczególności jest w zwłoce z dokonaniem zapłaty za udzielane na rzecz Zamawiającego usługi za dwa pełne okresy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może rozwiązać umowę bez zachowania okresu wypowiedzenia, jeżeli Wykonawca rażąco narusza istotne postanowienia umowy, a w szczególności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nie udokumentuje, w terminie 30 dni o daty podpisania umowy zawarcia umowy ubezpieczenia od odpowiedzialności cywil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może rozwiązać umowę z zachowaniem trzymiesięcznego okresu wypowiedzenia ze skutkiem na koniec miesiąca kalendarzowego pod warunkiem przedstawienia obiektywnych niezależnych od niego przyczyn, dla których nie będzie             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jest uprawniony do udzielania świadczeń zdrowotnych, będących przedmiotem niniejszej umowy na rzecz innych podmiotów, niemniej w taki sposób, aby nie miało to żadnego wpływu na ilość i jakość świadczeń zdrowotnych udzielanych na rzecz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) Wykonawca będzie zobowiązany do zapłaty kary umownej za każdy dzień zwłoki w wykonaniu na rzecz Zamawiającego usług będących przedmiotem umowy, z zastrzeżeniem że zwłoka ta wyniknęła za przyczyną Wykonawcy w wysokości 500,00 zł (słownie: pięćset złotych 00/100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) Wykonawca będzie zobowiązany do zapłaty na rzecz Zamawiającego kary umownej w wysokości 5.000,00 zł (słownie: pięć tysięcy złotych 00/100), za odstąpienie od umowy przez Wykonawcę lub rozwiązanie umowy z przyczyn, za które ponosi on odpowiedzialno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w razie opóźnienia w zapłacie kary umownej przez Wykonawcę będzie mógł potrącić należną mu kwotę z dowolnej należności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wspólnie oświadczają, iż odstąpienie od umowy przez którąkolwiek ze stron nie pozbawia Zamawiającego uprawnień wynikających z postanowień ust. 1-4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                 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Bookman Old Style" w:ascii="Bookman Old Style" w:hAnsi="Bookman Old Style"/>
          <w:b/>
          <w:szCs w:val="20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i/>
        <w:sz w:val="20"/>
        <w:lang w:val="pl-PL"/>
      </w:rPr>
      <w:t>Nr sprawy ZP/3/2014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6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</w:t>
    </w:r>
    <w:r>
      <w:rPr>
        <w:rFonts w:cs="Cambria" w:ascii="Cambria" w:hAnsi="Cambria"/>
        <w:i/>
        <w:sz w:val="20"/>
        <w:szCs w:val="32"/>
        <w:lang w:val="pl-PL"/>
      </w:rPr>
      <w:t>…</w:t>
    </w:r>
    <w:r>
      <w:rPr>
        <w:rFonts w:cs="Cambria" w:ascii="Cambria" w:hAnsi="Cambria"/>
        <w:i/>
        <w:sz w:val="20"/>
        <w:szCs w:val="32"/>
      </w:rPr>
      <w:t>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708"/>
        </w:tabs>
        <w:ind w:left="3708" w:hanging="363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Bookman Old Style" w:hAnsi="Bookman Old Style" w:eastAsia="Times New Roman" w:cs="Arial Narro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  <w:lang w:val="en-US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autoSpaceDE w:val="false"/>
      <w:ind w:left="150" w:right="-426" w:hanging="0"/>
    </w:pPr>
    <w:rPr>
      <w:rFonts w:ascii="Arial Narrow" w:hAnsi="Arial Narrow" w:cs="Arial Narrow"/>
    </w:rPr>
  </w:style>
  <w:style w:type="paragraph" w:styleId="Tekstblokowy1">
    <w:name w:val="Tekst blokowy1"/>
    <w:basedOn w:val="Normal"/>
    <w:qFormat/>
    <w:pPr>
      <w:autoSpaceDE w:val="false"/>
      <w:ind w:left="150" w:right="-426" w:hanging="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5:00Z</dcterms:created>
  <dc:creator>Andrzej Bunio</dc:creator>
  <dc:description/>
  <dc:language>en-US</dc:language>
  <cp:lastModifiedBy>IT</cp:lastModifiedBy>
  <cp:lastPrinted>2014-02-04T12:11:00Z</cp:lastPrinted>
  <dcterms:modified xsi:type="dcterms:W3CDTF">2014-02-04T14:05:00Z</dcterms:modified>
  <cp:revision>2</cp:revision>
  <dc:subject/>
  <dc:title>umowa DZP/KO/…/2010</dc:title>
</cp:coreProperties>
</file>