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  <w:t xml:space="preserve">ŚWIADCZENIE USŁUG CATERINGOW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  <w:t>DLA SZPITALA W POKOJ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32"/>
          <w:szCs w:val="24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1-02T14:16:00Z</cp:lastPrinted>
  <dcterms:modified xsi:type="dcterms:W3CDTF">2014-01-02T13:16:00Z</dcterms:modified>
  <cp:revision>89</cp:revision>
  <dc:subject/>
  <dc:title>załącznik nr 3 do oferty</dc:title>
</cp:coreProperties>
</file>