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LEKÓW DO APTEKI SZPITALNEJ - POWTÓRZENIE: ZESTAW NR 1 - LEKI PODSTAWOWE ORAZ ZESTAW NR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9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1T13:02:00Z</cp:lastPrinted>
  <dcterms:modified xsi:type="dcterms:W3CDTF">2014-04-01T11:02:00Z</dcterms:modified>
  <cp:revision>90</cp:revision>
  <dc:subject/>
  <dc:title>załącznik nr 2 do oferty</dc:title>
</cp:coreProperties>
</file>