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pełnieniu obowiązków lekarza Oddziału Chorób Wewnętrz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720" w:hanging="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i Oddziału Reumatologicznego oraz Poradni Reumatologicznej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720" w:hanging="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i dyżurów lekarskich w pionie internistycznym Szpitala w Kup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pełnieniu obowiązków lekarza Izby Przyjęć Szpitala w Kup w zakresie przyjęć planow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720" w:hanging="0"/>
        <w:contextualSpacing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Chorób Wewnętrznych i Oddziału Reumatologicznego oraz Poradni Reumatologicznej i dyżurów lekarskich w pionie internistycznym Szpitala w Kup: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Oddziału Chorób Wewnętrznych w wymiarze nie mniejszym niż równoważnik jednej drugiej etatu i Oddziału Reumatologicznego w Kup  w wymiarze nie mniejszym niż równoważnik jednej drugiej etatu,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w porozumieniu z Kierownikami Oddziałów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w obchodach ordynatorskich i raportach lekarskich w terminach ustalonym przez Kierownika/Ordynatora Oddziału Chorób Wewnętrznych i Kierownika/Ordynatora Oddziału Reumatologicznego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dyżurów lekarskich w pionie internistycznym Szpitala w Kup w liczbie minimum jednego a maksymalnie trzech dyżurów w ciągu miesiąca w zależności od potrzeb Udzielającego Zamówienia.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Poradni Reumatologicznej zgodnie z harmonogramem pracy poradni ustalonym i zgłoszonym do NFZ przez Udzielającego zamówienia.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Izby Przyjęć Szpitala w Kup w zakresie przyjęć planowych:</w:t>
      </w:r>
    </w:p>
    <w:p>
      <w:pPr>
        <w:pStyle w:val="BodyText3"/>
        <w:numPr>
          <w:ilvl w:val="2"/>
          <w:numId w:val="9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</w:t>
      </w:r>
      <w:r>
        <w:rPr>
          <w:rFonts w:cs="Bookman Old Style" w:ascii="Bookman Old Style" w:hAnsi="Bookman Old Style"/>
          <w:color w:val="000000"/>
          <w:kern w:val="2"/>
          <w:sz w:val="20"/>
        </w:rPr>
        <w:t>Izby Przyjęć Szpitala w Kup w zakresie przyjęć planowych</w:t>
      </w:r>
      <w:r>
        <w:rPr>
          <w:rFonts w:cs="Bookman Old Style" w:ascii="Bookman Old Style" w:hAnsi="Bookman Old Style"/>
          <w:sz w:val="20"/>
        </w:rPr>
        <w:t xml:space="preserve"> w niedziele i dni ustawowo wolne od pracy – zgodnie z harmonogramem i potrzebami Udzielającego Zamówienia, w wymiarze dobowym nieprzekraczającym 10 godzin, </w:t>
      </w:r>
    </w:p>
    <w:p>
      <w:pPr>
        <w:pStyle w:val="BodyText3"/>
        <w:numPr>
          <w:ilvl w:val="2"/>
          <w:numId w:val="9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lipca 2013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3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1</w:t>
      </w:r>
      <w:r>
        <w:rPr>
          <w:rFonts w:cs="Bookman Old Style" w:ascii="Bookman Old Style" w:hAnsi="Bookman Old Style"/>
        </w:rPr>
        <w:t>: tytuł specjalisty w dziedzinie reumatologii i chorób wewnętrznych,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</w:rPr>
        <w:t>dla zadania nr 2</w:t>
      </w:r>
      <w:r>
        <w:rPr>
          <w:rFonts w:cs="Bookman Old Style" w:ascii="Bookman Old Style" w:hAnsi="Bookman Old Style"/>
        </w:rPr>
        <w:t>: tytuł lekarza medycyny i staż pracy minimum 3 lat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4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szCs w:val="18"/>
          <w:vertAlign w:val="superscript"/>
        </w:rPr>
      </w:pPr>
      <w:r>
        <w:rPr>
          <w:rFonts w:cs="Bookman Old Style" w:ascii="Bookman Old Style" w:hAnsi="Bookman Old Style"/>
          <w:szCs w:val="18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szCs w:val="18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Cs w:val="18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3"/>
          <w:numId w:val="14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Oddziału Chorób Wewnętrznych i Oddziału Reumatologicznego/Izby Przyjęć……… w Kup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8 czerwc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 czerwca 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9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3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5z2">
    <w:name w:val="WW8Num35z2"/>
    <w:qFormat/>
    <w:rPr>
      <w:rFonts w:ascii="Symbol" w:hAnsi="Symbol" w:cs="Symbol"/>
      <w:sz w:val="16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3-06-27T09:43:00Z</cp:lastPrinted>
  <dcterms:modified xsi:type="dcterms:W3CDTF">2013-06-27T07:43:00Z</dcterms:modified>
  <cp:revision>72</cp:revision>
  <dc:subject/>
  <dc:title>szczegółowe warunki konkursu ofert</dc:title>
</cp:coreProperties>
</file>