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wykonywanie świadczeń zdrowotnych polegających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</w:rPr>
        <w:t>pełnieniu obowiązków lekarza Oddziału Rehabilitacyjnego Szpitala w Pokoju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jedną godzinę pełnienia obowiązków lekarza w wysokości …………… zł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sierpnia 2013r. do 31 grudnia 2013r.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pia prawa wykonywania zawodu lekarza ,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kopia dyplomu specjalizacji, 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pie posiadanych certyfikatów umiejętności*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highlight w:val="yellow"/>
        </w:rPr>
      </w:pPr>
      <w:r>
        <w:rPr>
          <w:rFonts w:cs="Bookman Old Style" w:ascii="Bookman Old Style" w:hAnsi="Bookman Old Style"/>
          <w:i/>
          <w:sz w:val="16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3: pełnienie obowiązków lekarza O. Rehabilitacyj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Ewa Joniec</cp:lastModifiedBy>
  <cp:lastPrinted>2013-06-24T10:10:00Z</cp:lastPrinted>
  <dcterms:modified xsi:type="dcterms:W3CDTF">2013-06-24T08:10:00Z</dcterms:modified>
  <cp:revision>51</cp:revision>
  <dc:subject/>
  <dc:title>O f e r t a</dc:title>
</cp:coreProperties>
</file>