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pełnieniu obowiązków lekarza Oddziału Rehabilitacyjnego Szpitala w Pokoju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Oddziału Rehabilitacyjnego Szpitala w Pokoju, w wymiarze nie mniejszym niż równoważnik ½ etatu przez minimum 2 dni robocze w tygodniu, w tym </w:t>
      </w:r>
      <w:r>
        <w:rPr>
          <w:rFonts w:cs="Bookman Old Style" w:ascii="Bookman Old Style" w:hAnsi="Bookman Old Style"/>
          <w:b/>
          <w:sz w:val="20"/>
        </w:rPr>
        <w:t>środy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udzielanie świadczeń zdrowotnych zgodnie z ustalonym przez Kierownika Oddziału i zaakceptowanym przez Zastępcę Dyrektora ds. Lecznictwa harmonogramem,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ykonywanie obchodów (wizyt) lekarskich 2 x dziennie: rano i przed zakończeniem świadczenia usług zdrowotnych,</w:t>
      </w:r>
    </w:p>
    <w:p>
      <w:pPr>
        <w:pStyle w:val="BodyText3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sierpnia 2013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3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rehabilitacji medycznej lub balneologii i medycyny fizykal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numPr>
          <w:ilvl w:val="3"/>
          <w:numId w:val="11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szCs w:val="18"/>
          <w:vertAlign w:val="superscript"/>
        </w:rPr>
      </w:pPr>
      <w:r>
        <w:rPr>
          <w:rFonts w:cs="Bookman Old Style" w:ascii="Bookman Old Style" w:hAnsi="Bookman Old Style"/>
          <w:szCs w:val="18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Cs w:val="18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Cs w:val="18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cena brutto badanej ofe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 ofertę najkorzystniejszą zostanie uznana oferta, która w sumie uzyska największą ilość punktów.</w:t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3"/>
          <w:numId w:val="11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- lekarz Oddziału Rehabilitacyjnego Szpitala w Pokoju”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8 czerwc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.06.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3: pełnienie obowiązków lekarza O. Rehabilitacyj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sz w:val="20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2z2">
    <w:name w:val="WW8Num32z2"/>
    <w:qFormat/>
    <w:rPr>
      <w:rFonts w:ascii="Symbol" w:hAnsi="Symbol" w:cs="Symbol"/>
      <w:sz w:val="16"/>
    </w:rPr>
  </w:style>
  <w:style w:type="character" w:styleId="WW8Num32z3">
    <w:name w:val="WW8Num3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3-06-24T10:09:00Z</cp:lastPrinted>
  <dcterms:modified xsi:type="dcterms:W3CDTF">2013-06-24T08:09:00Z</dcterms:modified>
  <cp:revision>68</cp:revision>
  <dc:subject/>
  <dc:title>szczegółowe warunki konkursu ofert</dc:title>
</cp:coreProperties>
</file>