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, dnia ………………… 2013r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modzielny Publiczny Zespół Szpitali Pulmonologiczno-Reumatologicznych</w:t>
      </w:r>
    </w:p>
    <w:p>
      <w:pPr>
        <w:pStyle w:val="Normal"/>
        <w:spacing w:lineRule="auto" w:line="276"/>
        <w:ind w:left="4254" w:firstLine="709"/>
        <w:jc w:val="center"/>
        <w:rPr/>
      </w:pPr>
      <w:r>
        <w:rPr>
          <w:rFonts w:cs="Bookman Old Style" w:ascii="Bookman Old Style" w:hAnsi="Bookman Old Style"/>
          <w:sz w:val="22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wykonywanie świadczeń zdrowotnych polegając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na pełnieniu obowiązków lekarza dyżur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w pionie internistycznym Szpitala w Kup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TextBodyIndent"/>
        <w:widowControl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feruję realizację ww. zamówienia - w zakresie określonym w szczegółowych warunkach konkursu ofert za jedną godzinę pełnienia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0"/>
        </w:rPr>
        <w:t>dyżurnego w pionie internistycznym Szpitala w Kup</w:t>
      </w:r>
      <w:r>
        <w:rPr>
          <w:rFonts w:cs="Bookman Old Style" w:ascii="Bookman Old Style" w:hAnsi="Bookman Old Style"/>
          <w:sz w:val="20"/>
        </w:rPr>
        <w:t xml:space="preserve"> w wysokości ……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uważam się za związaną/ego niniejszą ofertą na czas wskazany                    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t>Oświadczam, że: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ędę wykonywał/a świadczenia zdrowotne zgodnie z warunkami zawartymi                   w </w:t>
      </w:r>
      <w:r>
        <w:rPr>
          <w:rFonts w:cs="Bookman Old Style" w:ascii="Bookman Old Style" w:hAnsi="Bookman Old Style"/>
          <w:b/>
        </w:rPr>
        <w:t>szczegółowych warunkach konkursu ofer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mojej oferty za najkorzystniejszą, wyrażam zgodę na zawarcie umowy na czas określony, od dnia 1 stycznia 2014r. do 31 grudnia 2014r.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>
          <w:rFonts w:cs="Bookman Old Style" w:ascii="Bookman Old Style" w:hAnsi="Bookman Old Style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 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a dyplomu lekarza,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prawa wykonywania zawodu lekarza ,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pie dyplomów specjalizacji,  </w:t>
      </w:r>
    </w:p>
    <w:p>
      <w:pPr>
        <w:pStyle w:val="Normal"/>
        <w:numPr>
          <w:ilvl w:val="2"/>
          <w:numId w:val="4"/>
        </w:numPr>
        <w:ind w:left="851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e posiadanych certyfikatów umiejętności*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*-niepotrzebne skreślić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4963" w:firstLine="709"/>
        <w:jc w:val="both"/>
        <w:rPr/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23/2013: pełnienie obowiązków lekarza dyżurnego w pionie internistycznym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31:00Z</dcterms:created>
  <dc:creator>***</dc:creator>
  <dc:description/>
  <cp:keywords/>
  <dc:language>en-US</dc:language>
  <cp:lastModifiedBy>Ewa Joniec</cp:lastModifiedBy>
  <cp:lastPrinted>2013-12-24T09:36:00Z</cp:lastPrinted>
  <dcterms:modified xsi:type="dcterms:W3CDTF">2013-12-24T08:37:00Z</dcterms:modified>
  <cp:revision>60</cp:revision>
  <dc:subject/>
  <dc:title>O f e r t a</dc:title>
</cp:coreProperties>
</file>