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polegających na pełnieniu obowiązków lekarz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jedną godzinę pełnienia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Oddziału Reumatologicznego oraz Poradni Reumatologicznej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w Kup</w:t>
      </w:r>
      <w:r>
        <w:rPr>
          <w:rFonts w:cs="Bookman Old Style" w:ascii="Bookman Old Style" w:hAnsi="Bookman Old Style"/>
          <w:sz w:val="20"/>
        </w:rPr>
        <w:t xml:space="preserve"> w wysokości 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4r. do 31 grudnia 2014r.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Odpis z centralnej ewidencji i informacji o działalności gospodarcze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2/2013: pełnienie obowiązków lekarza O. Reumatologi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12-24T08:21:00Z</cp:lastPrinted>
  <dcterms:modified xsi:type="dcterms:W3CDTF">2013-12-24T07:21:00Z</dcterms:modified>
  <cp:revision>63</cp:revision>
  <dc:subject/>
  <dc:title>O f e r t a</dc:title>
</cp:coreProperties>
</file>