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ddziału Reumatologicz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raz lekarza Poradni Reumatologicznej w Kup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KO/22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>lekarza Oddziału Reumatologicznego oraz lekarza Poradni Reumatologicznej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Reumatologicznego w Kup w wymiarze równoważnika jednego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w Kup zgodnie z harmonogramem pracy poradni ustalonym i zgłoszonym do NFZ przez Udzielającego zamówienia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tycznia 2014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reumatologii i chorób wewnętr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–pełnienie obowiązków lekarza O. Reumatologicznego”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grud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30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ma prawo odwoła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2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24T08:41:00Z</cp:lastPrinted>
  <dcterms:modified xsi:type="dcterms:W3CDTF">2013-12-24T07:41:00Z</dcterms:modified>
  <cp:revision>86</cp:revision>
  <dc:subject/>
  <dc:title>szczegółowe warunki konkursu ofert</dc:title>
</cp:coreProperties>
</file>