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25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hanging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wykonywania </w:t>
      </w:r>
      <w:r>
        <w:rPr>
          <w:rFonts w:cs="Bookman Old Style" w:ascii="Bookman Old Style" w:hAnsi="Bookman Old Style"/>
          <w:b/>
          <w:sz w:val="24"/>
        </w:rPr>
        <w:t xml:space="preserve">badań ezofagogastroskopii i kolonoskopii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zofagogastrosko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lonosko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</w:rPr>
        <w:t>w przypadku uznania mojej oferty za najkorzystniejszą, wyrażam zgodę na zawarcie umowy na czas określony, tj. od dnia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</w:rPr>
        <w:t>badania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 *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kopia ważnej polisy ubezpieczeniowej OC lub oświadczenie (pkt. 3.7. niniejszej oferty), że ubezpieczenie takie zostanie zawarte nie później niż z dniem rozpoczęcia obowiązywania umowy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dokumenty potwierdzające kwalifikacje zawodowe osób świadczących badania objęte niniejszym postępowaniem konkursowym.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4254" w:firstLine="709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1/2013:  badania endoskopow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sz w:val="20"/>
    </w:rPr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3-12-24T07:59:00Z</cp:lastPrinted>
  <dcterms:modified xsi:type="dcterms:W3CDTF">2013-12-24T06:59:00Z</dcterms:modified>
  <cp:revision>58</cp:revision>
  <dc:subject/>
  <dc:title>o f e r t a</dc:title>
</cp:coreProperties>
</file>