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Oddziału Chorób Wewnętrznych i Oddziału Reumatologicznego oraz lekarza Poradni Reumatologicznej w Kup,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O/20/2013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grudzień 2013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color w:val="000000"/>
          <w:kern w:val="2"/>
        </w:rPr>
        <w:t>lekarza Oddziału Chorób Wewnętrznych i Oddziału Reumatologicznego oraz lekarza Poradni Reumatologicznej w Kup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 xml:space="preserve">pełnienie obowiązków lekarza Oddziału Chorób Wewnętrznych w wymiarze równoważnika jednej drugiej etatu i Oddziału Reumatologicznego w Kup  w wymiarze równoważnika jednej drugiej etatu, 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Dyrektora lub Zastępcy Dyrektora (w uzgodnieniu z Kierownikiem/Ordynatorem Oddziału), pełnienie obowiązków Zastępcy Kierownika/Ordynatora Oddziału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426" w:hanging="284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dzielanie świadczeń zdrowotnych w Poradni Reumatologicznej w Kup zgodnie z harmonogramem pracy poradni ustalonym i zgłoszonym do NFZ przez Udzielającego zamówienia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1 stycznia 2014r</w:t>
      </w:r>
      <w:r>
        <w:rPr>
          <w:rFonts w:cs="Bookman Old Style" w:ascii="Bookman Old Style" w:hAnsi="Bookman Old Style"/>
        </w:rPr>
        <w:t xml:space="preserve">. 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 objętych przedmiotem konkursu, tj. tytuł specjalisty w dziedzinie reumatologii i chorób wewnętr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30 grudnia 2013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0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30 grudnia 2013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0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ma prawo odwoła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0/2013: pełnienie obowiązków lekarza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sz w:val="20"/>
    </w:rPr>
  </w:style>
  <w:style w:type="character" w:styleId="WW8Num32z1">
    <w:name w:val="WW8Num32z1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24T08:08:00Z</cp:lastPrinted>
  <dcterms:modified xsi:type="dcterms:W3CDTF">2013-12-24T07:08:00Z</dcterms:modified>
  <cp:revision>84</cp:revision>
  <dc:subject/>
  <dc:title>szczegółowe warunki konkursu ofert</dc:title>
</cp:coreProperties>
</file>