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pełnieniu obowiązków lekarza Oddziału Rehabilitacyjnego Szpitala w Pokoju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Oddziału Rehabilitacyjnego Szpitala w Pokoju, w wymiarze nie mniejszym niż 80 godzin miesięcznie przez minimum 2 dni robocze w tygodniu, w tym </w:t>
      </w:r>
      <w:r>
        <w:rPr>
          <w:rFonts w:cs="Bookman Old Style" w:ascii="Bookman Old Style" w:hAnsi="Bookman Old Style"/>
          <w:b/>
          <w:sz w:val="20"/>
        </w:rPr>
        <w:t>środy i czwartki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ustalonym przez Zastępcę Dyrektora ds. Lecznictwa harmonogramem,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,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Poradni Reumatologicznej zgodnie z harmonogramem Udzielającego zamówienia.</w:t>
      </w:r>
    </w:p>
    <w:p>
      <w:pPr>
        <w:pStyle w:val="BodyText3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2 maja 2013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3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rehabilitacji medycznej lub balneologii i medycyny fizykalnej lub reumatologii lub ortopedii i traumatologii lub chorób wewnętr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szCs w:val="18"/>
          <w:vertAlign w:val="superscript"/>
        </w:rPr>
      </w:pPr>
      <w:r>
        <w:rPr>
          <w:rFonts w:cs="Bookman Old Style" w:ascii="Bookman Old Style" w:hAnsi="Bookman Old Style"/>
          <w:szCs w:val="18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Cs w:val="18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Cs w:val="18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cena brutto badanej ofe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 ofertę najkorzystniejszą zostanie uznana oferta, która w sumie uzyska największą ilość punktów.</w:t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3"/>
          <w:numId w:val="11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lekarza Oddziału Rehabilitacyjnego Szpitala w Pokoju”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9 kwiet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9.04.2013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3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3-03-12T07:56:00Z</cp:lastPrinted>
  <dcterms:modified xsi:type="dcterms:W3CDTF">2013-04-23T09:04:00Z</dcterms:modified>
  <cp:revision>66</cp:revision>
  <dc:subject/>
  <dc:title>szczegółowe warunki konkursu ofert</dc:title>
</cp:coreProperties>
</file>