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 w Zespole Szpitali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Zespole Szpitali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 na wykonywanie świadczeń zdrowotnych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kwietnia 2013r. do dnia 31 grudnia 2013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Pielęgniark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3-03-22T14:16:00Z</cp:lastPrinted>
  <dcterms:modified xsi:type="dcterms:W3CDTF">2013-03-22T13:16:00Z</dcterms:modified>
  <cp:revision>16</cp:revision>
  <dc:subject/>
  <dc:title>umowa DZP/KO/…/2010</dc:title>
</cp:coreProperties>
</file>