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pełnienia obowiązków Pielęgniarki w Zespole Szpitali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dmiotem konkursu jest pełnienie obowiązków Pielęgniarki w Zespole Szpitali w Kup, codziennie, zgodnie z harmonogramem uwzględniającym aktualne potrzeby Udzielającego zamówienia i uzgodnionym z Przyjmującym zamówienie, w wymiarze nie większym niż równoważnik jednego etatu,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dstawowe obowiązki pielęgniarki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 i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kwietnia 2013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3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ą uprawnieni do występowania w obrocie prawnym, posiadają nadany numer REGON              i NIP, posiadają aktualny wpis do rejestru podmiotów wykonujących działalność leczniczą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 - zgodnie z ustawą z dnia 15 lipca 2011 roku o Zawodach Pielęgniarki i Położnej (Dz. U. z 2011r. Nr 174, poz. 1039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3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w zakresie pełnienia obowiązków Pielęgniarki w Zespole Szpitali w Kup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8.03.2013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8.03.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1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3: pełnienie obowiązków Pielęgniarki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5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color w:val="000000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sz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</w:rPr>
  </w:style>
  <w:style w:type="character" w:styleId="WW8Num27z1">
    <w:name w:val="WW8Num2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3-03-22T12:59:00Z</cp:lastPrinted>
  <dcterms:modified xsi:type="dcterms:W3CDTF">2013-03-22T11:59:00Z</dcterms:modified>
  <cp:revision>29</cp:revision>
  <dc:subject/>
  <dc:title>Szczegółowe warunki konkursu</dc:title>
</cp:coreProperties>
</file>