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3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wykonywania badań endoskopowych, USG i UD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………………………… na rzecz pacjentów Udzielając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Udzielającego zamówienia, podpisem i pieczęcią lekarza kierującego pozostającego z Udzielającym zamówienia w stosunku pracy lub umowy cywilnoprawnej. Zlecenie może być przekazane również przy użyciu systemu informatyczn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Udzielając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deklaruje gotowość wykonywania badań odpowiednio 2 lub 3 razy w tygodniu – zgodnie z zapisami w szczegółowych warunkach konkursu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, który musi zawierać: rodzaj i nazwę badania, imię, nazwisko i PESEL pacjenta u którego wykonano badanie, datę badania, nazwę komórki organizacyjnej zlecającej bada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1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4r. do dnia 31 grudnia 2014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badania w wysokości 50,00 zł (słownie: pięćdziesiąt złotych 00/100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2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badania </w:t>
    </w:r>
    <w:r>
      <w:rPr>
        <w:rFonts w:cs="Cambria" w:ascii="Cambria" w:hAnsi="Cambria"/>
        <w:i/>
        <w:sz w:val="20"/>
        <w:lang w:val="pl-PL"/>
      </w:rPr>
      <w:t>endoskopowe, USG i UDP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3-11-20T13:09:00Z</cp:lastPrinted>
  <dcterms:modified xsi:type="dcterms:W3CDTF">2013-11-20T12:09:00Z</dcterms:modified>
  <cp:revision>19</cp:revision>
  <dc:subject/>
  <dc:title>umowa nr DZP/KO/…/2010</dc:title>
</cp:coreProperties>
</file>