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3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polegających na wykonywaniu badań histopatologicznych i mikrobiologii prątka gruźlicy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badań ………………………………… na rzecz pacjentów Udzielając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medycznej komórki organizacyjnej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 diagnostycznych, który musi zawierać: rodzaj i nazwę badania, imię, nazwisko i PESEL pacjenta u którego wykonano badanie diagnostyczne, datę badania, nazwę komórki organizacyjnej zlecającej badanie diagnosty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4r. do dnia 31 grudnia 2014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, dotyczy badań histopatologicznych, w wykonaniu badania w wysokości 50,00 zł (słownie: pięćdziesiąt złotych 00/100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1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histopatologia i mikrobiologia prątka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nr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3-11-19T13:31:00Z</cp:lastPrinted>
  <dcterms:modified xsi:type="dcterms:W3CDTF">2013-11-20T11:50:00Z</dcterms:modified>
  <cp:revision>27</cp:revision>
  <dc:subject/>
  <dc:title>umowa nr DZP/KO/…/2010</dc:title>
</cp:coreProperties>
</file>