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badań </w:t>
      </w:r>
      <w:r>
        <w:rPr>
          <w:rFonts w:cs="Bookman Old Style" w:ascii="Bookman Old Style" w:hAnsi="Bookman Old Style"/>
          <w:b/>
          <w:sz w:val="24"/>
        </w:rPr>
        <w:t>w kierunku prątka gruźlicy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726"/>
        <w:gridCol w:w="1587"/>
        <w:gridCol w:w="103"/>
      </w:tblGrid>
      <w:tr>
        <w:trPr>
          <w:trHeight w:val="29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Lp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odzaj badani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ena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1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1"/>
                <w:sz w:val="22"/>
              </w:rPr>
              <w:t>Badanie bakterioskopowe. Posiew klasyczny na podłoże Löwensteina-Jensen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9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2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</w:rPr>
              <w:t>Test niacynowy. Wrażliwość badanego szczepu na leki przeciwprątkowe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3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 w kierunku prątków atypowych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4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Quantiferum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3: bad. w kierunku prątka gruźlic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3-11-20T12:49:00Z</cp:lastPrinted>
  <dcterms:modified xsi:type="dcterms:W3CDTF">2013-11-20T11:49:00Z</dcterms:modified>
  <cp:revision>57</cp:revision>
  <dc:subject/>
  <dc:title>o f e r t a</dc:title>
</cp:coreProperties>
</file>