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SAMODZIELNY PUBLICZNY ZESPÓŁ SZPITALI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na wykonywaniu badań histopatologiczn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 badań w kierunku prątka gruźlicy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11/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up, listopad 2013r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konkursu jes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>Wykonywanie badań histopatologicznych, cytologicznych i immunohistochemicznych dla pacjentów Zespołu Szpitali z siedzibą w Kup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20"/>
        </w:rPr>
        <w:t>Transport materiału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8"/>
        </w:rPr>
        <w:t>do badań leży po stronie Udzielającego Zamówienia i stanowi jego koszt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Przyjmujący zamówienie będzie dostarczał probówki, pojemniki do utrwalania pobranego materiału oraz naklejki samoprzylepne w ilości wynikającej z liczby pobranych próbek do badania. Przyjmujący zamówienie nie będzie osobno obciążał Udzielającego zamówienia z tego tytułu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wykonania badań tj. czas od chwili dostarczenia materiału do analizy do momentu przekazania wyniku Udzielającemu Zamówienia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>5 dni roboczych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niki przekazywane będą Udzielającemu Zamówienia w formie wydruku papierowego opatrzonego pieczęcią i podpisem osoby opisującej badanie niezwłocznie po wykonaniu badania. Przyjmujący zamówienie zobowiązany jest zapewnić stały dostęp do wyników badań w wersji elektronicznej poprzez przekazanie osobom uprawnionym odpowiednich haseł dostępu.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Wykonywanie badań w kierunku prątka gruźlicy </w:t>
      </w:r>
      <w:r>
        <w:rPr>
          <w:rFonts w:cs="Bookman Old Style" w:ascii="Bookman Old Style" w:hAnsi="Bookman Old Style"/>
          <w:sz w:val="20"/>
        </w:rPr>
        <w:t>dla pacjentów Zespołu Szpitali z siedzibą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ransport materiału do badań leży po stronie Udzielającego Zamówienia i stanowi jego koszt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stępna diagnostyka bakterioskopowa musi odbyć się niezwłocznie po dostarczeniu materiału biologicznego do laboratorium mikrobiologicznego a wynik badania wstępnego musi zostać niezwłocznie przekazany Udzielającemu zamówienia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niki przekazywane będą Udzielającemu Zamówienia w formie wydruku papierowego opatrzonego pieczęcią i podpisem osoby opisującej badanie niezwłocznie po wykonaniu badania. Przyjmujący zamówienie zobowiązany jest zapewnić stały dostęp do wyników badań w wersji elektronicznej poprzez przekazanie osobom uprawnionym odpowiednich haseł dostępu.</w:t>
      </w:r>
    </w:p>
    <w:p>
      <w:pPr>
        <w:pStyle w:val="BodyText3"/>
        <w:widowControl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</w:rPr>
        <w:t xml:space="preserve">1 stycznia 2014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4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ą podmiotami leczniczymi;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i fachowym personelem o odpowiednich kwalifikacjach i uprawnieniach zawodowych niezbędnych do wykonania świadczeń zdrowotnych objętych przedmiotem konkurs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4"/>
        </w:numPr>
        <w:spacing w:lineRule="auto" w:line="360"/>
        <w:ind w:left="1282" w:hanging="1282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3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3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ind w:left="143" w:firstLine="708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 za pełny pakiet badań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 za pełny pakiet badań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4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4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pełnych pakietów badań. Ocenie podlega będzie wartość łączna poszczególnych pełnych pakietów bada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>oraz opisane następując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– wykonywanie badań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histopat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bad.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w kierunku prątka gruźlicy</w:t>
      </w:r>
      <w:r>
        <w:rPr>
          <w:rFonts w:cs="Bookman Old Style" w:ascii="Bookman Old Style" w:hAnsi="Bookman Old Style"/>
          <w:i/>
          <w:color w:val="000000"/>
          <w:kern w:val="2"/>
        </w:rPr>
        <w:t>…”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 xml:space="preserve">2 grudnia 2013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 grudnia 2013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0:15 </w:t>
      </w:r>
      <w:r>
        <w:rPr>
          <w:rFonts w:cs="Bookman Old Style" w:ascii="Bookman Old Style" w:hAnsi="Bookman Old Style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zawiadomienia o rozstrzygnięciu konkursu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3: histopatologia i mikrobiologia prątk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175"/>
        </w:tabs>
        <w:ind w:left="217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Bookman Old Style" w:hAnsi="Bookman Old Style" w:eastAsia="Times New Roman" w:cs="Times New Roman"/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33z0">
    <w:name w:val="WW8Num33z0"/>
    <w:qFormat/>
    <w:rPr>
      <w:rFonts w:ascii="Bookman Old Style" w:hAnsi="Bookman Old Style" w:eastAsia="Times New Roman" w:cs="Times New Roman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9:00Z</dcterms:created>
  <dc:creator>***</dc:creator>
  <dc:description/>
  <cp:keywords/>
  <dc:language>en-US</dc:language>
  <cp:lastModifiedBy>Ewa Joniec</cp:lastModifiedBy>
  <cp:lastPrinted>2013-11-20T12:44:00Z</cp:lastPrinted>
  <dcterms:modified xsi:type="dcterms:W3CDTF">2013-11-20T11:45:00Z</dcterms:modified>
  <cp:revision>93</cp:revision>
  <dc:subject/>
  <dc:title>szczegółowe warunki konkursu ofert</dc:title>
</cp:coreProperties>
</file>