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</w:rPr>
        <w:t>Umowa Nr DZP/KO/…/201</w:t>
      </w:r>
      <w:r>
        <w:rPr>
          <w:rFonts w:cs="Bookman Old Style" w:ascii="Bookman Old Style" w:hAnsi="Bookman Old Style"/>
          <w:b/>
          <w:sz w:val="24"/>
          <w:lang w:val="pl-PL"/>
        </w:rPr>
        <w:t>3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Dnia … ……………2013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27039, posługującym się NIP 991-00-60-280 oraz REGON 530938517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ym przez Dyrektora Mirosława Wójciaka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0"/>
        </w:rPr>
        <w:t>Udzielającym Zamówienia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Przyjmującym Zamówienie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w wyniku przeprowadzenia konkursu ofert na wykonywanie świadczeń zdrowotnych polegających na przeprowadzaniu konsultacji specjalistycznych zawarto umowę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zleca a Przyjmujący Zamówienie przyjmuje zamówienie na wykonywanie świadczeń zdrowotnych w siedzibie ………………………………………………… w zakresie konsultacji …………………………………………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stawę udzielania świadczeń zdrowotnych będzie stanowić pisemne zlecenie opatrzone pieczęcią Udzielającego zamówienia, podpisem i pieczęcią lekarza kierującego świadczącego usługi zdrowotne na rzecz Udzielającego zamówienia i pozostającego z nim w stosunku pracy lub umowy cywilnoprawn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y zakres udzielanych świadczeń zdrowotnych wraz z oznaczeniem cen jednostkowych określa formularz ofert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1)</w:t>
        <w:tab/>
        <w:t xml:space="preserve">Szczegółowe Warunki Konkursu Ofert na wykonywanie świadczeń zdrowotnych w zakresie </w:t>
      </w:r>
      <w:r>
        <w:rPr>
          <w:rFonts w:eastAsia="Bookman Old Style" w:cs="Bookman Old Style" w:ascii="Bookman Old Style" w:hAnsi="Bookman Old Style"/>
          <w:sz w:val="20"/>
          <w:szCs w:val="20"/>
        </w:rPr>
        <w:t>konsultacji specjalistycznych</w:t>
      </w:r>
      <w:r>
        <w:rPr>
          <w:rFonts w:cs="Bookman Old Style" w:ascii="Bookman Old Style" w:hAnsi="Bookman Old Style"/>
          <w:sz w:val="20"/>
          <w:szCs w:val="20"/>
        </w:rPr>
        <w:t>, oraz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)</w:t>
        <w:tab/>
        <w:t>Oferta Przyjmującego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nik konsultacji, będzie przekazywany niezwłocznie Udzielającemu zamówienia w formie pisemnej, opatrzonej stosownym podpisem i pieczęcią lekarza przeprowadzającego konsultację specjalistyczną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Przyjmujący zamówienie zobowiązuje się do właściwego wykonywania przedmiotu umowy, w sposób odpowiadający wymaganiom aktualnej wiedzy medycznej, a także wymaganiom przepisów powszechnie obowiązującego prawa, </w:t>
      </w:r>
      <w:r>
        <w:rPr>
          <w:rFonts w:cs="Bookman Old Style" w:ascii="Bookman Old Style" w:hAnsi="Bookman Old Style"/>
          <w:sz w:val="20"/>
          <w:szCs w:val="20"/>
        </w:rPr>
        <w:t>standardom udzielania świadczeń zdrowotnych ustalonych przez Udzielającego zamówienia oraz standardom dotyczącym akredytacji i systemu zarządzania jakością wg normy ISO 9001:2008 oraz wewnętrznym uregulowaniom Udzielając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b/>
          <w:sz w:val="20"/>
          <w:szCs w:val="20"/>
        </w:rPr>
        <w:t>zarejestrowania niniejszej umowy na stosownym portalu Narodowego Funduszu Zdrow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, a w szczególności zgodnie z przepisami art. 18 i 25 ust. 1 pkt 1 ustawy z dnia 15 kwietnia 2011r. o działalności leczniczej (Dz. U. Nr 112, poz. 654 z późn. zm.) oraz przepisów rozporządzenia Ministra Finansów z dnia 22 grudnia 2011r. w sprawie obowiązkowego ubezpieczenia odpowiedzialności cywilnej podmiotu wykonującego działalność leczniczą (Dz. U. Nr 293, poz. 1729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współpracy z lekarzami i pielęgniarkami oraz innymi pracownikami udzielającymi świadczeń zdrowotnych na rzecz pacjentów Udzielającego Zamówi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w czasie jej trwania jak i po jej zakończeniu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przepisami powszechnie obowiązującego prawa, w tym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z dnia 27 sierpnia 2004r. o świadczeniach opieki zdrowotnej finansowanych ze środków publicznych (Dz. U. z 2008r. Nr 164, poz. 1027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Rozliczenia stron za udzielanie świadczeń zdrowotnych będących przedmiotem niniejszej umowy dokonywane będą miesięcznie, na podstawie cen jednostkowych określonych w formularzu oferty oraz wykazu ilości udzielonych świadczeń zdrowot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zł (słownie: …………………………………… złotych 00/100) za jedną konsultację …………………………………………………………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zł (słownie: …………………………………… złotych 00/100) za jedną konsultację …………………………………………………………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zł (słownie: …………………………………… złotych 00/100) za jedną konsultację …………………………………………………………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>Zapłata wynagrodzenia nastąpi na wskazany w przedłożonym przez Przyjmującego zamówienie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>Załącznikiem do rachunku/faktury VAT będzie wykaz przeprowadzonych konsultacji, który musi zawierać: rodzaj konsultacji, imię, nazwisko i PESEL pacjenta u którego przeprowadzono konsultację, datę przeprowadzenia konsultacji, nazwę komórki organizacyjnej zlecającej konsultacj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Umowa zostaje zawarta na czas oznaczony, od dnia 1 stycznia 2014r. do dnia 31 grudnia 2014r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mowa ulega rozwiązani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upływem terminu określonego w ust. 1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a w szczególności jeżel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nie udokumentuje zawarcia umowy ubezpieczenia od odpowiedzialności cywilnej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za każdą godzinę zwłoki w wykonaniu konsultacji w wysokości 50,00 zł (słownie: pięćdziesiąt złotych 00/100)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o działalności leczniczej z dnia 15 kwietnia 2011r. (Dz. U. z 2011 Nr 112, poz. 654 z późn. zm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>………………………………………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UDZIELAJĄCY ZAMÓWIENIA </w:t>
        <w:tab/>
        <w:tab/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304" w:footer="708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10</w:t>
    </w:r>
    <w:r>
      <w:rPr>
        <w:rFonts w:cs="Cambria" w:ascii="Cambria" w:hAnsi="Cambria"/>
        <w:i/>
        <w:sz w:val="20"/>
      </w:rPr>
      <w:t>/201</w:t>
    </w:r>
    <w:r>
      <w:rPr>
        <w:rFonts w:cs="Cambria" w:ascii="Cambria" w:hAnsi="Cambria"/>
        <w:i/>
        <w:sz w:val="20"/>
        <w:lang w:val="pl-PL"/>
      </w:rPr>
      <w:t>3</w:t>
    </w:r>
    <w:r>
      <w:rPr>
        <w:rFonts w:cs="Cambria" w:ascii="Cambria" w:hAnsi="Cambria"/>
        <w:i/>
        <w:sz w:val="20"/>
      </w:rPr>
      <w:t>: konsultacje specjalistyczne.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</w:rPr>
      <w:t>Projekt umowy DZP/KO/…/201</w:t>
    </w:r>
    <w:r>
      <w:rPr>
        <w:rFonts w:cs="Cambria" w:ascii="Cambria" w:hAnsi="Cambria"/>
        <w:i/>
        <w:sz w:val="20"/>
        <w:szCs w:val="32"/>
        <w:lang w:val="pl-PL"/>
      </w:rPr>
      <w:t>3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7z2">
    <w:name w:val="WW8Num17z2"/>
    <w:qFormat/>
    <w:rPr>
      <w:rFonts w:ascii="Bookman Old Style" w:hAnsi="Bookman Old Style" w:eastAsia="Times New Roman" w:cs="Arial Narrow"/>
      <w:sz w:val="20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Arial Narro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06:00Z</dcterms:created>
  <dc:creator>Andrzej Bunio</dc:creator>
  <dc:description/>
  <cp:keywords/>
  <dc:language>en-US</dc:language>
  <cp:lastModifiedBy>Ewa Joniec</cp:lastModifiedBy>
  <cp:lastPrinted>2012-10-17T09:28:00Z</cp:lastPrinted>
  <dcterms:modified xsi:type="dcterms:W3CDTF">2013-11-18T13:12:00Z</dcterms:modified>
  <cp:revision>22</cp:revision>
  <dc:subject/>
  <dc:title>umowa DZP/KO/…/2010</dc:title>
</cp:coreProperties>
</file>