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 wykonywanie świadczeń zdrowotnych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</w:t>
      </w:r>
      <w:r>
        <w:rPr>
          <w:rFonts w:cs="Bookman Old Style" w:ascii="Bookman Old Style" w:hAnsi="Bookman Old Style"/>
          <w:b/>
          <w:sz w:val="24"/>
        </w:rPr>
        <w:t xml:space="preserve">badań tomografii komputerowej (TK)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</w:rPr>
        <w:t>w znieczuleniu ogólnym w asyście anestezjologicznej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adanie w znieczuleniu ogó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en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głowy – badanie bez kontras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głowy – badanie z kontras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</w:rPr>
              <w:t>Tomografia komputerowa klatki piersiowej – badanie bez kontras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klatki piersiowej – badanie przed i po podaniu kontrastu (badanie dwu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jamy brzusznej – badanie przed i po podaniu środka kontrast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</w:rPr>
              <w:t>Tomografia komputerowa jamy brzusznej – badanie przed i po podaniu kontrastu (badanie wielo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miednicy - badanie przed i po podaniu kontrastu (badanie wielo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jamy brzusznej i miednicy (badanie wielo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4r. do dnia 31 grudnia 2014r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badania stanowiące przedmiot konkursu będą wykonywane przez osoby o odpowiednich kwalifikacjach i uprawnieniach zawodow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dania stanowiące przedmiot konkursu będą wykonywane przy zastosowaniu sprzętu medycznego zapewniającego ich wysoką jakość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 (pkt. 3.8 niniejszej oferty), że ubezpieczenie takie zostanie zawarte nie później niż z dniem rozpoczęcia obowiązywania umowy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i/>
          <w:i/>
          <w:sz w:val="22"/>
          <w:szCs w:val="18"/>
        </w:rPr>
      </w:pPr>
      <w:r>
        <w:rPr>
          <w:rFonts w:cs="Bookman Old Style" w:ascii="Bookman Old Style" w:hAnsi="Bookman Old Style"/>
          <w:i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czytelny 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3: badania diagnostyczne – TK w znieczuleniu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Bookman Old Style" w:hAnsi="Bookman Old Style" w:eastAsia="Times New Roman" w:cs="Times New Roman"/>
      <w:b w:val="fals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2-10-12T12:25:00Z</cp:lastPrinted>
  <dcterms:modified xsi:type="dcterms:W3CDTF">2013-11-18T13:45:00Z</dcterms:modified>
  <cp:revision>63</cp:revision>
  <dc:subject/>
  <dc:title>o f e r t a</dc:title>
</cp:coreProperties>
</file>