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 wykonywanie świadczeń zdrowot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>badań tomografii komputerowej (TK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głowy – badanie bez kontra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głowy – badanie z kontras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klatki piersiowej – badanie bez kontra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</w:rPr>
              <w:t>Tomografia komputerowa klatki piersiowej – badanie przed i po podaniu kontrastu (badanie dwu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jamy brzusznej – badanie przed i po podaniu środka kontrast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</w:rPr>
              <w:t>Tomografia komputerowa jamy brzusznej – badanie przed i po podaniu kontrastu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miednicy - badanie przed i po podaniu kontrastu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jamy brzusznej i miednicy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badania stanowiące przedmiot konkursu będą wykonywane przez osoby o odpowiednich kwalifikacjach i uprawnieniach zawodow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dania stanowiące przedmiot konkursu będą wykonywane przy zastosowaniu sprzętu medycznego zapewniającego ich wysoką jakość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3.8 niniejszej oferty), że ubezpieczenie takie zostanie zawarte nie później niż z dniem rozpoczęcia obowiązywania umowy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  <w:sz w:val="22"/>
          <w:szCs w:val="18"/>
        </w:rPr>
      </w:pPr>
      <w:r>
        <w:rPr>
          <w:rFonts w:cs="Bookman Old Style" w:ascii="Bookman Old Style" w:hAnsi="Bookman Old Style"/>
          <w:i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3: badania diagnostyczne - TK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2-10-12T12:20:00Z</cp:lastPrinted>
  <dcterms:modified xsi:type="dcterms:W3CDTF">2013-11-18T13:45:00Z</dcterms:modified>
  <cp:revision>61</cp:revision>
  <dc:subject/>
  <dc:title>o f e r t a</dc:title>
</cp:coreProperties>
</file>