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scyntygraficznych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00"/>
        <w:gridCol w:w="1558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dan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  <w:highlight w:val="yellow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tarczycy + wychwyt 131J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  <w:highlight w:val="yellow"/>
              </w:rPr>
            </w:pPr>
            <w:r>
              <w:rPr>
                <w:rFonts w:cs="Bookman Old Style" w:ascii="Bookman Old Style" w:hAnsi="Bookman Old Style"/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  <w:highlight w:val="yellow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tarczycy + wychwyt 99mT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  <w:highlight w:val="yellow"/>
              </w:rPr>
            </w:pPr>
            <w:r>
              <w:rPr>
                <w:rFonts w:cs="Bookman Old Style" w:ascii="Bookman Old Style" w:hAnsi="Bookman Old Style"/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statyczna wątroby (z użycie koloidu + SPECT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dynamiczna wątroby MBRi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w diagnostyce do przewodu pokarmow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statyczna nere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statyczna nerek + SPEC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dynamiczna nerek 99m TC-DTP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dynamiczna nerek 99m TC-DTPA po podaniu Furosemid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dynamiczna nerek po podaniu Captopril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perfuzyjna mięśnia sercowego - spoczyne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perfuzyjna mięśnia sercowego – wysiłe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przytarczy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przytarczyc – SPEC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kośc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kości trójfazow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kości jednofazowa + SPEC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kości trójfazowa + SPEC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yntygrafia płu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3: badania diagnostyczne - scyntygrafi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2-10-12T12:19:00Z</cp:lastPrinted>
  <dcterms:modified xsi:type="dcterms:W3CDTF">2013-11-18T13:45:00Z</dcterms:modified>
  <cp:revision>55</cp:revision>
  <dc:subject/>
  <dc:title>o f e r t a</dc:title>
</cp:coreProperties>
</file>