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rezonansu magnetycznego (NMR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głowy bez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głowy – badanie przed i po podaniu kontra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jamy brzus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mied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zonans magnetyczny  kręgosł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</w:rPr>
              <w:t>Rezonans magnetyczny  innej okolicy anatom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- NMR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18:00Z</cp:lastPrinted>
  <dcterms:modified xsi:type="dcterms:W3CDTF">2013-11-18T13:44:00Z</dcterms:modified>
  <cp:revision>55</cp:revision>
  <dc:subject/>
  <dc:title>o f e r t a</dc:title>
</cp:coreProperties>
</file>