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 xml:space="preserve">SAMODZIELNY PUBLICZNY ZESPÓŁ SZPITALI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</w:rPr>
        <w:t>Ul. Karola Miarki 14, 46 – 082 KUP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u badań diagnostycznych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spacing w:val="20"/>
          <w:sz w:val="24"/>
          <w:u w:val="single"/>
        </w:rPr>
      </w:pPr>
      <w:r>
        <w:rPr>
          <w:rFonts w:cs="Bookman Old Style" w:ascii="Bookman Old Style" w:hAnsi="Bookman Old Style"/>
          <w:b/>
          <w:spacing w:val="20"/>
          <w:sz w:val="24"/>
          <w:u w:val="single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spacing w:val="20"/>
          <w:sz w:val="24"/>
          <w:u w:val="single"/>
        </w:rPr>
        <w:t>Nr sprawy: KO/9/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up, listopad 2013r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konkursu jest:</w:t>
      </w:r>
    </w:p>
    <w:p>
      <w:pPr>
        <w:pStyle w:val="BodyText3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tomografii komputerowej (TK)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tomografii komputerowej, zwanych dalej TK u pacjentów Zespołu Szpitali z siedzibą w Kup, u dorosłych i u dzieci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TK były wykonywane przy zastosowaniu następującego oprzyrządowania: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993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parat wielowarstwowy (o jednoczesnej akwizycji do 16 warstw submilimetrowych w czasie pełnego obrotu włącznie i zdolności rozdzielczej izotropowej min. 0,8mm, o czasie skanu 360 max 0,6s – modulacja dawki promieniowania w zależności od badanej anatomii z czasem obrotu nie dłuższym niż 0,4s),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993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wukomorowa strzykawka automatyczna do podawania środka kontrastowego,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993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rządzenia do rejestracji obrazów uzyskanych w trakcie badania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TK realizowane będą w siedzibie Przyjmującego zamówienie w trybie planowym i pilnym (CITO), po uprzednim zgłoszeniu telefonicznym lub faxem, potrzeby badania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zgłoszone do realizacji w trybie CITO musi być zrealizowane natychmiast po przewiezieniu pacjenta do uzgodnionego miejsca wykonywania badań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potrzeby badania w trybie planowym do momentu realizacji nie może przekraczać jednego dnia roboczego. Czas od chwili zgłoszenia potrzeby badania w trybie CITO do momentu realizacji nie może przekraczać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dwóch godzin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jak i w postaci wydruku papierowego opatrzonego pieczęcią i podpisem lekarza opisującego badanie oraz na płycie CD z nagranymi w trakcie badania skanami. Wydruk papierowy w przypadku badania CITO może być przekazany również faxem – niezwłocznie po wykonaniu badania. Wynik badania realizowanego w trybie planowym musi być przekazany najpóźniej następnego dnia po wykonaniu badania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</w:t>
      </w:r>
    </w:p>
    <w:p>
      <w:pPr>
        <w:pStyle w:val="BodyText3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Wykonywanie badań tomografii komputerowej (TK) w znieczuleniu ogólnym w asyście anestezjologicznej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tomografii komputerowej, zwanych dalej TK u pacjentów Zespołu Szpitali z siedzibą w Kup, u dorosłych i u dzieci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TK były wykonywane przy zastosowaniu następującego oprzyrządowania: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parat wielowarstwowy (o jednoczesnej akwizycji do 16 warstw submilimetrowych w czasie pełnego obrotu włącznie i zdolności rozdzielczej izotropowej min. 0,8mm, o czasie skanu 360 max 0,6s – modulacja dawki promieniowania w zależności od badanej anatomii z czasem obrotu nie dłuższym niż 0,4s),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wukomorowa strzykawka automatyczna do podawania środka kontrastowego,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rządzenia do rejestracji obrazów uzyskanych w trakcie badania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 xml:space="preserve">Badania TK realizowane będą w siedzibie Przyjmującego zamówienie w trybie planowym i pilnym (CITO), po uprzednim zgłoszeniu telefonicznym lub faxem, potrzeby badania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zgłoszone do realizacji w trybie CITO musi być zrealizowane natychmiast po przewiezieniu pacjenta do uzgodnionego miejsca wykonywania badań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potrzeby badania w trybie planowym do momentu realizacji nie może przekraczać jednego dnia roboczego. Czas od chwili zgłoszenia potrzeby badania w trybie CITO do momentu realizacji nie może przekraczać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dwóch godzin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jak i w postaci wydruku papierowego opatrzonego pieczęcią i podpisem lekarza opisującego badanie oraz na płycie CD z nagranymi w trakcie badania skanami. Wydruk papierowy w przypadku badania CITO może być przekazany również faxem – niezwłocznie po wykonaniu badania. Wynik badania realizowanego w trybie planowym musi być przekazany najpóźniej następnego dnia po wykonaniu badania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</w:t>
      </w:r>
    </w:p>
    <w:p>
      <w:pPr>
        <w:pStyle w:val="BodyText3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rezonansu magnetycznego (NMR)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rezonansu magnetycznego, zwanych dalej NMR u pacjentów Zespołu Szpitali z siedzibą w Kup, u dorosłych i u dzieci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NMR były  wykonywane przy zastosowaniu następującego oprzyrządowania: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ystem MR o natężeniu pola 1,5T, min 40mT/m, min 140T/m/s,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wukomorowa strzykawka automatyczna do podania środka kontrastowego,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programowanie i wyposażenie dostosowane do zakresu klinicznego wykonywanych badań,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rządzenie do rejestracji obrazów uzyskanych w trakcie badania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NMR realizowane będą w siedzibie Przyjmującego zamówienie w trybie planowym i pilnym (CITO), po uprzednim zgłoszeniu telefonicznym lub faxem, potrzeby badania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zgłoszone do realizacji w trybie CITO musi być zrealizowane natychmiast po przewiezieniu pacjenta do uzgodnionego miejsca wykonywania badań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potrzeby badania w trybie planowym do momentu realizacji nie może przekraczać jednego dnia roboczego. Czas od chwili zgłoszenia potrzeby badania w trybie CITO do momentu realizacji nie może przekraczać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dwóch godzin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jak i w postaci wydruku papierowego opatrzonego pieczęcią i podpisem lekarza opisującego badanie oraz na płycie CD z nagranymi w trakcie badania skanami. Wydruk papierowy w przypadku badania CITO może być przekazany również faxem – niezwłocznie po wykonaniu badania. Wynik badania realizowanego w trybie planowym musi być przekazany najpóźniej następnego dnia po wykonaniu badania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.</w:t>
      </w:r>
    </w:p>
    <w:p>
      <w:pPr>
        <w:pStyle w:val="Normal"/>
        <w:spacing w:lineRule="auto" w:line="360"/>
        <w:ind w:left="1455" w:hanging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ind w:left="1455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onywanie radiologicznych badań kontrastowych: RTG przełyku z kontrastem, wlew kontrastowy jelita grubego, urografia, angiografia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radiologicznych badań kontrastowych, zwanych dalej badaniami kontrastowymi u pacjentów Zespołu Szpitali z siedzibą w Kup, u dorosłych i u dzieci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kontrastowe były  wykonywane przy zastosowaniu następującego oprzyrządowania: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trzykawka automatyczna do podania środka kontrastowego,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programowanie i wyposażenie dostosowane do zakresu klinicznego wykonywanych badań,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rządzenie do rejestracji obrazów uzyskanych w trakcie badania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kontrastowe realizowane będą w siedzibie Przyjmującego zamówienie w trybie planowym, po uprzednim zgłoszeniu telefonicznym lub faxem, potrzeby badania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zas od chwili zgłoszenia potrzeby badania w trybie planowym do momentu realizacji nie może przekraczać jednego dnia roboczego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jak i w postaci wydruku papierowego opatrzonego pieczęcią i podpisem lekarza opisującego badanie oraz na płycie CD z nagranymi w trakcie badania skanami. Wydruk papierowy w przypadku badania CITO może być przekazany również faxem – niezwłocznie po wykonaniu badania. Wynik badania realizowanego w trybie planowym musi być przekazany najpóźniej następnego dnia po wykonaniu badania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 xml:space="preserve">Wykonywanie badań densytometrycznych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densytometrii szyjki kości udowej i kręgosłupa lędźwiowego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u pacjentów Zespołu Szpitali z siedzibą w Kup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wymaga od Przyjmującego zamówienie aby badania densytometryczne były  wykonywane przy spełnieniu następujących wymogów: 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Metoda pomiaru – DEXA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% CV nie większy niż 1%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LSC nie większe niż 0,05g/c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nik badania musi być podawany jako Z-SCORE oraz T-SCORE wraz z komentarzem opisującego lekarza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densytometryczne realizowane będą w siedzibie Przyjmującego zamówienie w trybie planowym po uprzednim zgłoszeniu telefonicznym lub faxem, potrzeby badania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zas od chwili zgłoszenia potrzeby badania do momentu realizacji nie może przekraczać dwóch dni roboczych.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jak i w postaci wydruku papierowego opatrzonego pieczęcią i podpisem lekarza opisującego badanie. Wynik badania musi być przekazany najpóźniej następnego dnia po wykonaniu badania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.</w:t>
      </w:r>
    </w:p>
    <w:p>
      <w:pPr>
        <w:pStyle w:val="BodyText3"/>
        <w:widowControl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Bookman Old Style" w:ascii="Bookman Old Style" w:hAnsi="Bookman Old Style"/>
          <w:b/>
          <w:sz w:val="20"/>
        </w:rPr>
        <w:t>Wykonywanie badań scyntygraficznych</w:t>
      </w:r>
      <w:r>
        <w:rPr>
          <w:rFonts w:cs="Bookman Old Style" w:ascii="Bookman Old Style" w:hAnsi="Bookman Old Style"/>
          <w:sz w:val="20"/>
        </w:rPr>
        <w:t xml:space="preserve"> u pacjentów Zespołu Szpitali z siedzibą w Kup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wymaga od Przyjmującego zamówienie aby badania scyntygraficzne wykonywał przy zastosowaniu aparatury wysokiej jakości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 xml:space="preserve">Badania scyntygraficzne realizowane będą w siedzibie Przyjmującego  zamówienie w trybie planowym, po uprzednim zgłoszeniu telefonicznym lub faxem, potrzeby badania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zas od chwili zgłoszenia potrzeby badania do momentu realizacji nie może przekraczać jednego dnia roboczego.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w postaci wydruku papierowego opatrzonego pieczęcią i podpisem lekarza opisującego badanie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.</w:t>
      </w:r>
    </w:p>
    <w:p>
      <w:pPr>
        <w:pStyle w:val="Normal"/>
        <w:spacing w:lineRule="auto" w:line="360"/>
        <w:ind w:left="1455" w:hanging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ind w:left="1455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 zgodnie z obowiązującymi przepisami prawa oraz postanowieniami szczegółowych warunków niniejszego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Świadczył zamawiane usługi zgodnie ze standardami i procedurami obowiązującymi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Świadczenia zdrowotne stanowiące przedmiot konkursu były wykonywane przez osoby o odpowiednich kwalifikacjach i uprawnieniach zawodowych i spełniające wymagania określone w odrębnych przepisach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  <w:b/>
        </w:rPr>
        <w:t xml:space="preserve">1 stycznia 2014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4r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i fachowym personelem o odpowiednich kwalifikacjach i uprawnieniach zawodowych niezbędnych do wykonania świadczeń zdrowotnych objętych przedmiotem konkurs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2"/>
          <w:numId w:val="4"/>
        </w:numPr>
        <w:spacing w:lineRule="auto" w:line="360"/>
        <w:ind w:left="1282" w:hanging="1282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minimalna zaproponowana cena brutto za pełny pakiet badań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vertAlign w:val="superscript"/>
        </w:rPr>
        <w:t>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>cena brutto badanej oferty za pełny pakiet badań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określona zgodnie z ust. 2 będzie najwyższa, zostanie uznana za najkorzystniejszą.</w:t>
      </w:r>
    </w:p>
    <w:p>
      <w:pPr>
        <w:pStyle w:val="Normal"/>
        <w:numPr>
          <w:ilvl w:val="2"/>
          <w:numId w:val="4"/>
        </w:numPr>
        <w:spacing w:lineRule="auto" w:line="360"/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się składanie ofert częściowych dla poszczególnych pełnych pakietów badań. Ocenie podlega będzie wartość łączna poszczególnych pełnych pakietów bada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>oraz opisane następująco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“Konkurs ofert – badania diagnostyczne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TK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 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TK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w znieczuleniu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 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NMR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 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bad. kontrastowe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Densytometria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 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Scyntygrafia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…”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 xml:space="preserve">2 grudnia 2013r.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8:00</w:t>
      </w:r>
      <w:r>
        <w:rPr>
          <w:rFonts w:cs="Bookman Old Style" w:ascii="Bookman Old Style" w:hAnsi="Bookman Old Style"/>
        </w:rPr>
        <w:t>, w siedzibie Udzielającego zamówienia – Sekretariat SP Zespołu Szpitali w Kup, ul. Karola Miarki 14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 grudnia 2013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8:15 </w:t>
      </w:r>
      <w:r>
        <w:rPr>
          <w:rFonts w:cs="Bookman Old Style" w:ascii="Bookman Old Style" w:hAnsi="Bookman Old Style"/>
        </w:rPr>
        <w:t>w Dziale Zamówień Publicznych i Zakupów, parter budynku głównego, pokój nr 26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zawiadomienia o rozstrzygnięciu konkursu ofert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3: badania diagno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55"/>
        </w:tabs>
        <w:ind w:left="1455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2175"/>
        </w:tabs>
        <w:ind w:left="2175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1">
    <w:name w:val="WW8Num8z1"/>
    <w:qFormat/>
    <w:rPr>
      <w:rFonts w:ascii="Bookman Old Style" w:hAnsi="Bookman Old Style" w:eastAsia="Times New Roman" w:cs="Times New Roman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Bookman Old Style" w:hAnsi="Bookman Old Style" w:eastAsia="Times New Roman" w:cs="Times New Roman"/>
      <w:b w:val="fals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16z2">
    <w:name w:val="WW8Num16z2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9:00Z</dcterms:created>
  <dc:creator>***</dc:creator>
  <dc:description/>
  <cp:keywords/>
  <dc:language>en-US</dc:language>
  <cp:lastModifiedBy>Ewa Joniec</cp:lastModifiedBy>
  <cp:lastPrinted>2012-10-17T11:54:00Z</cp:lastPrinted>
  <dcterms:modified xsi:type="dcterms:W3CDTF">2013-11-19T06:58:00Z</dcterms:modified>
  <cp:revision>99</cp:revision>
  <dc:subject/>
  <dc:title>szczegółowe warunki konkursu ofert</dc:title>
</cp:coreProperties>
</file>