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 xml:space="preserve">badań tomografii komputerowej (TK)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</w:rPr>
        <w:t>w znieczuleniu ogólnym w asyście anestezjologicz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 w znieczuleniu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głowy – badanie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klatki piersiowej – badanie przed i po podaniu kontrastu (badanie dwu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środka kontras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–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miednicy - badanie przed i po podaniu kontrastu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mografia komputerowa jamy brzusznej i miednicy (badanie wielofaz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 T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– TK w znieczuleniu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25:00Z</cp:lastPrinted>
  <dcterms:modified xsi:type="dcterms:W3CDTF">2013-11-27T10:07:00Z</dcterms:modified>
  <cp:revision>64</cp:revision>
  <dc:subject/>
  <dc:title>o f e r t a</dc:title>
</cp:coreProperties>
</file>