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tomografii komputerowej (TK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przed i po podaniu kontrastu (badanie dwu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środka kontras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miednicy -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i miednicy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 T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- T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20:00Z</cp:lastPrinted>
  <dcterms:modified xsi:type="dcterms:W3CDTF">2013-11-27T10:07:00Z</dcterms:modified>
  <cp:revision>63</cp:revision>
  <dc:subject/>
  <dc:title>o f e r t a</dc:title>
</cp:coreProperties>
</file>