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3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ratownika medycznego Izby Przyjęć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ratownika medycznego Izby Przyjęć </w:t>
      </w:r>
      <w:r>
        <w:rPr>
          <w:rFonts w:cs="Arial Narrow" w:ascii="Bookman Old Style" w:hAnsi="Bookman Old Style"/>
          <w:sz w:val="20"/>
          <w:szCs w:val="20"/>
        </w:rPr>
        <w:t>Szpitala Pulmonologiczno-Reumatologicznego 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>Szczegółowe Warunki Konkursu Ofert na pełnienie obowiązków ratownika medycznego Izby Przyjęć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siadania aktualnych badań profilaktycznych – wstępnych i okresowych</w:t>
      </w:r>
      <w:r>
        <w:rPr>
          <w:rFonts w:cs="Arial Narrow" w:ascii="Bookman Old Style" w:hAnsi="Bookman Old Style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systemu zarządzania jakością organizowanych prze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4r. do dnia 31 grudnia 2014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3r, poz. 21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9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ratownika medycznego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3-12-19T14:05:00Z</cp:lastPrinted>
  <dcterms:modified xsi:type="dcterms:W3CDTF">2013-12-19T13:06:00Z</dcterms:modified>
  <cp:revision>19</cp:revision>
  <dc:subject/>
  <dc:title>umowa DZP/KO/…/2010</dc:title>
</cp:coreProperties>
</file>