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3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254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spacing w:lineRule="auto" w:line="276"/>
        <w:ind w:left="4254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</w:t>
      </w:r>
    </w:p>
    <w:p>
      <w:pPr>
        <w:pStyle w:val="Normal"/>
        <w:spacing w:lineRule="auto" w:line="276"/>
        <w:ind w:left="4254" w:hanging="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  <w:t xml:space="preserve">na wykonywanie świadczeń zdrowotnych polegających na pełnieniu obowiązków ratownika medycznego Izby Przyjęć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</w:r>
    </w:p>
    <w:p>
      <w:pPr>
        <w:pStyle w:val="TextBodyIndent"/>
        <w:widowControl/>
        <w:numPr>
          <w:ilvl w:val="0"/>
          <w:numId w:val="3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>Oferuję realizację ww. zamówienia - w zakresie określonym w szczegółowych warunkach konkursu ofert za cenę jednostkową za stawkę godzinową w wysokości ………………… zł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2014r. do dnia 31 grudnia 2014r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-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kopia ważnej polisy ubezpieczeniowej OC lub oświadczenie (pkt. 3.6. niniejszej oferty), że ubezpieczenie takie zostanie zawarte nie później niż z dniem rozpoczęcia obowiązywania umowy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dokumenty potwierdzające kwalifikacje zawodowe: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kopia dyplomu ratownika medycznego, 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i umiejętności.</w:t>
      </w:r>
    </w:p>
    <w:p>
      <w:pPr>
        <w:pStyle w:val="Normal"/>
        <w:tabs>
          <w:tab w:val="clear" w:pos="709"/>
          <w:tab w:val="left" w:pos="284" w:leader="none"/>
          <w:tab w:val="left" w:pos="3330" w:leader="none"/>
        </w:tabs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czytelny 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9/2013:  pełnienie obowiązków ratownika medycznego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Bookman Old Style" w:hAnsi="Bookman Old Style" w:eastAsia="Times New Roman" w:cs="Times New Roman"/>
      <w:b w:val="false"/>
    </w:rPr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Times New Roman" w:cs="Times New Roman"/>
      <w:sz w:val="20"/>
    </w:rPr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3-12-19T13:46:00Z</cp:lastPrinted>
  <dcterms:modified xsi:type="dcterms:W3CDTF">2013-12-19T12:46:00Z</dcterms:modified>
  <cp:revision>60</cp:revision>
  <dc:subject/>
  <dc:title>o f e r t a</dc:title>
</cp:coreProperties>
</file>