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pełnieniu obowiązków ratownika medycznego Izby Przyjęć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pacing w:val="20"/>
          <w:sz w:val="24"/>
          <w:u w:val="single"/>
        </w:rPr>
      </w:pPr>
      <w:r>
        <w:rPr>
          <w:rFonts w:cs="Bookman Old Style" w:ascii="Bookman Old Style" w:hAnsi="Bookman Old Style"/>
          <w:b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19/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</w:rPr>
        <w:t>Kup, grudzień 2013r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Przedmiot konkursu.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19"/>
          <w:szCs w:val="19"/>
        </w:rPr>
        <w:t xml:space="preserve">Przedmiotem konkursu jest pełnienie obowiązków Ratownika Medycznego Izby Przyjęć Szpitala w Kup, w wymiarze czasowym </w:t>
      </w:r>
      <w:r>
        <w:rPr>
          <w:rFonts w:cs="Bookman Old Style" w:ascii="Bookman Old Style" w:hAnsi="Bookman Old Style"/>
          <w:b/>
          <w:sz w:val="19"/>
          <w:szCs w:val="19"/>
        </w:rPr>
        <w:t>nie mniejszym niż cztery dwunastogodzinne dyżury w miesiącu</w:t>
      </w:r>
      <w:r>
        <w:rPr>
          <w:rFonts w:cs="Bookman Old Style" w:ascii="Bookman Old Style" w:hAnsi="Bookman Old Style"/>
          <w:sz w:val="19"/>
          <w:szCs w:val="19"/>
        </w:rPr>
        <w:t>. W nagłych, uzasadnionych przypadkach, w porozumieniu i za zgodą Udzielającego Zamówienia, istnieje możliwość pełnienia obowiązków ratownika medycznego w wymiarze czasowym mniejszym niż cztery dwunastogodzinne dyżury w miesiącu.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19"/>
          <w:szCs w:val="19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19"/>
          <w:szCs w:val="19"/>
        </w:rPr>
        <w:t>nie więcej niż siedem osób</w:t>
      </w:r>
      <w:r>
        <w:rPr>
          <w:rFonts w:cs="Bookman Old Style" w:ascii="Bookman Old Style" w:hAnsi="Bookman Old Style"/>
          <w:sz w:val="19"/>
          <w:szCs w:val="19"/>
        </w:rPr>
        <w:t xml:space="preserve"> legitymujących się nabyciem fachowych kwalifikacji do udzielania świadczeń zdrowotnych.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Podstawowe obowiązki ratownika medycznego będą polegać na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Świadczeniu opieki pacjentom diagnozowanym i leczonym w Izbie Przyjęć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lanowaniu i realizowaniu opieki medycznej nad pacjentem stosowanie do stanu zdrowia pacjenta, diagnozy lekarskiej, ustalonego postępowania diagnostycznego oraz planu opieki pielęgniarskiej z wykorzystaniem wiedzy z zakresu  ratownictwa medycznego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ed rozpoczęciem dyżuru ratownik medyczny  obowiązany jest do.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poznania  się z przydziałem obowiązków zaznaczonych w grafiku 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gotowania stanowiska prac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sprawdzenia dokumentacji medycznej Izby Przyjęć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Do obowiązków ratownika medycznego przy przyjęciu pacjenta należy  m.in.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ęcie  pacjenta do oddziału – założenie dokumentacji medycznej, pobranie materiału do badań diagnostycznych i dostarczenie go oraz odbiór wyników z laboratorium, zapoznanie pacjenta z Kartą praw pacjenta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Do obowiązków ratownika medycznego w Izbie Przyjęć należy m.in.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asystowanie przy przyjęciu pacjenta przez lekarza, pielęgniarkę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asystowanie lekarzowi, pielęgniarce przy wykonywaniu zabiegów – intubacji, założenia wkłucia centralnego, zszywania rany, zakładania drenów, cewnikowania pęcherza moczowego, zakładania sondy żołądkowej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czestniczenie w wykonywaniu badań diagnostycznych u pacjenta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Do obowiązków medycznych ratownika medycznego w Izbie Przyjęć wykonywanych samodzielnie należy: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ywanie czynności  higieniczno – pielęgnacyjnych u pacjenta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owadzenie obserwacji pacjenta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owadzenie monitorowania czynności układu oddechowego, krążenia u  pacjenta w zależności od jego stanu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prowadzenie resuscytacji krążeniowo-oddechowej podczas czynności ratujących życie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dsysanie pacjenta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podejmowanie tlenoterapii biernej lub wspomagania oddechu lub wentylacji zastępczej na zlecenie lekarza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ywanie badania EKG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ywanie kaniulacji żył obwodowych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podawanie leków dożylnych , doustnych , doodbytniczych, podskórnych przy użyciu gotowych zestawów  na zlecenie lekarza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obieranie krwi żylnej i włośniczkowej do badań laboratoryjnych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oznaczanie poziomów  glukozy  w surowicy  oraz  badań gazometrycznych przy użyciu  aparatury – glukometr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opatrywanie ran 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wykonywanie pomiarów  tj. wzrostu , masy ciała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transportowanie krwi i preparatów krwiopochodnych  oraz materiału biologicznego do badań 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prowadzenie dokumentacji medycznej pacjenta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wykonywanie toalety pośmiertnej i transportowanie zwłok do pomieszczenia Pro Morte  w godzinach od 19.00 do 07.00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atownik medyczny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eprowadza dezynfekcję aparatury medycznej w Izbie Przyjęć zgodnie zobowiązującymi procedurami;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bezpiecza pacjenta przed urazami i czynnikami szkodliwymi dla jego zdrowia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pewnia bezpieczeństwo pacjentom udającym się lub powracającym z zabiegu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Towarzyszy pacjentom udającym się na  inny oddział lub badanie diagnostyczne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e i przekazuje w raporcie informacje dotyczące pacjentów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głasza bezwzględnie przełożonemu lub lekarzowi dyżurnemu przypadek popełnienia błędu  zagrażającego życiu i zdrowiu  pacjenta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Zgłasza bezwzględnie przełożonemu lub lekarzowi dyżurnemu niemożności wykonania czynności medycznych i zabiegu  diagnostycznego oraz higieniczno-  pielęgnacyjnych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Zgłasza  bezpośredniemu przełożonemu i  pracownikowi BHP oraz dokumentuje zaistnienie  wypadku przy pracy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Zgłasza Pielęgniarce Koordynującej potrzeby uzupełniania sprzętu, leków, środków opatrunkowych oraz wadliwe funkcjonowanie lub uszkodzenia aparatury.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Wykonuje  inne czynności na polecenie Kierownika Izby Przyjęć i Pielęgniarki       Koordynującej Izby Przyjęć nie objęte niniejszym zakresem, a związane z wykonywaniem obowiązków ratownika medycznego.</w:t>
      </w:r>
    </w:p>
    <w:p>
      <w:pPr>
        <w:pStyle w:val="BodyText3"/>
        <w:widowControl/>
        <w:spacing w:lineRule="auto" w:line="276"/>
        <w:ind w:left="720" w:hanging="0"/>
        <w:textAlignment w:val="auto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BodyText3"/>
        <w:widowControl/>
        <w:spacing w:lineRule="auto" w:line="276"/>
        <w:ind w:left="720" w:hanging="0"/>
        <w:textAlignment w:val="auto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Zasady wykonywania świadczeń zdrowotnych objętych konkursem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dzielający Zamówienia wymaga od Przyjmującego zamówienie, aby: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Świadczył zamawiane usługi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Świadczenia zdrowotne stanowiące przedmiot konkursu były wykonywane przez osoby o odpowiednich kwalifikacjach i uprawnieniach zawodowych i spełniające wymagania określone w odrębnych przepisach, 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  <w:sz w:val="19"/>
          <w:szCs w:val="19"/>
        </w:rPr>
        <w:t xml:space="preserve">zgodnie z przepisami powszechnie obowiązującego prawa </w:t>
      </w:r>
      <w:r>
        <w:rPr>
          <w:rFonts w:cs="Bookman Old Style" w:ascii="Bookman Old Style" w:hAnsi="Bookman Old Style"/>
          <w:sz w:val="19"/>
          <w:szCs w:val="19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bazy lokalowej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aparatury i sprzętu medycznego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Termin realizacji umowy obejmującej przedmiot konkursu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1 stycznia 2014r. </w:t>
      </w:r>
      <w:r>
        <w:rPr>
          <w:rFonts w:cs="Bookman Old Style" w:ascii="Bookman Old Style" w:hAnsi="Bookman Old Style"/>
          <w:sz w:val="19"/>
          <w:szCs w:val="19"/>
        </w:rPr>
        <w:t xml:space="preserve">do dnia </w:t>
      </w:r>
      <w:r>
        <w:rPr>
          <w:rFonts w:cs="Bookman Old Style" w:ascii="Bookman Old Style" w:hAnsi="Bookman Old Style"/>
          <w:b/>
          <w:sz w:val="19"/>
          <w:szCs w:val="19"/>
        </w:rPr>
        <w:t>31 grudnia 2014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b/>
          <w:sz w:val="19"/>
          <w:szCs w:val="19"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są podmiotami leczniczymi lub legitymują się nabyciem fachowych kwalifikacji do udzielania świadczeń zdrowotnych w określonym zakresie lub określonej dziedzinie medycyn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są uprawnieni do występowania w obrocie prawnym, posiadają nadany numer REGON oraz NIP, posiadają aktualny wpis do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osiadają kwalifikacje i uprawnienia niezbędne do wykonania świadczeń zdrowotnych objętych przedmiotem konkursu - zgodnie z ustawą z dnia 8 września 2006 roku o Państwowym Ratownictwie Medycznym (Dz. U. z 2013r., poz. 75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Zaświadczenie z rejestru podmiotów wykonujących działalność leczniczą – nie dotyczy osób fizycznych legitymujących się nabyciem fachowych kwalifikacji do udzielania świadczeń zdrowotnych w określonym zakresie lub określonej dziedzinie medycyny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dokumenty potwierdzające kwalifikacje zawodowe Przyjmującego zamówienie: kopia dyplomu ratownika medycznego, kopie posiadanych certyfikatów umiejętności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pełniony i podpisany formularz oferty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numPr>
          <w:ilvl w:val="3"/>
          <w:numId w:val="14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Ocena oferty.</w:t>
      </w:r>
    </w:p>
    <w:p>
      <w:pPr>
        <w:pStyle w:val="Normal"/>
        <w:numPr>
          <w:ilvl w:val="3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  <w:sz w:val="19"/>
          <w:szCs w:val="19"/>
        </w:rPr>
        <w:t>ceny (100%).</w:t>
      </w:r>
    </w:p>
    <w:p>
      <w:pPr>
        <w:pStyle w:val="Normal"/>
        <w:numPr>
          <w:ilvl w:val="3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3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cena oferty w zakresie przedstawionego wyżej kryterium zostanie dokonana zgodnie z formułą:</w:t>
      </w:r>
    </w:p>
    <w:p>
      <w:pPr>
        <w:pStyle w:val="Normal"/>
        <w:spacing w:lineRule="auto" w:line="276"/>
        <w:ind w:left="143" w:firstLine="708"/>
        <w:jc w:val="both"/>
        <w:rPr>
          <w:rFonts w:ascii="Bookman Old Style" w:hAnsi="Bookman Old Style" w:cs="Bookman Old Style"/>
          <w:sz w:val="19"/>
          <w:szCs w:val="19"/>
          <w:vertAlign w:val="superscript"/>
        </w:rPr>
      </w:pPr>
      <w:r>
        <w:rPr>
          <w:rFonts w:cs="Bookman Old Style" w:ascii="Bookman Old Style" w:hAnsi="Bookman Old Style"/>
          <w:sz w:val="19"/>
          <w:szCs w:val="19"/>
        </w:rPr>
        <w:t>minimalna zaproponowana cen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sz w:val="19"/>
          <w:szCs w:val="19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  <w:sz w:val="19"/>
          <w:szCs w:val="19"/>
        </w:rPr>
        <w:t xml:space="preserve">  x  znaczenie % kryterium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cena brutto badanej oferty</w:t>
      </w:r>
    </w:p>
    <w:p>
      <w:pPr>
        <w:pStyle w:val="Normal"/>
        <w:widowControl w:val="false"/>
        <w:numPr>
          <w:ilvl w:val="3"/>
          <w:numId w:val="6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numPr>
          <w:ilvl w:val="3"/>
          <w:numId w:val="6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widowControl w:val="false"/>
        <w:numPr>
          <w:ilvl w:val="3"/>
          <w:numId w:val="6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3"/>
          <w:numId w:val="6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ferta, której wartość punktowa określona zgodnie z ust. 2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numPr>
          <w:ilvl w:val="3"/>
          <w:numId w:val="14"/>
        </w:numPr>
        <w:spacing w:lineRule="auto" w:line="276"/>
        <w:ind w:left="709" w:hanging="72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kern w:val="2"/>
          <w:sz w:val="19"/>
          <w:szCs w:val="19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  <w:sz w:val="19"/>
          <w:szCs w:val="19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  <w:sz w:val="19"/>
          <w:szCs w:val="19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kern w:val="2"/>
          <w:sz w:val="19"/>
          <w:szCs w:val="19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kern w:val="2"/>
          <w:sz w:val="19"/>
          <w:szCs w:val="19"/>
        </w:rPr>
        <w:t xml:space="preserve">Ofertę </w:t>
      </w:r>
      <w:r>
        <w:rPr>
          <w:rFonts w:cs="Bookman Old Style" w:ascii="Bookman Old Style" w:hAnsi="Bookman Old Style"/>
          <w:sz w:val="19"/>
          <w:szCs w:val="19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  <w:sz w:val="19"/>
          <w:szCs w:val="19"/>
        </w:rPr>
        <w:t>oraz opisane następująco: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9"/>
          <w:szCs w:val="19"/>
        </w:rPr>
        <w:t xml:space="preserve">“Konkurs ofert – pełnienie obowiązków ratownika medycznego” 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Ofertę należy złożyć do dnia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23 grudnia 2013r. </w:t>
      </w:r>
      <w:r>
        <w:rPr>
          <w:rFonts w:cs="Bookman Old Style" w:ascii="Bookman Old Style" w:hAnsi="Bookman Old Style"/>
          <w:sz w:val="19"/>
          <w:szCs w:val="19"/>
        </w:rPr>
        <w:t xml:space="preserve">do godziny </w:t>
      </w:r>
      <w:r>
        <w:rPr>
          <w:rFonts w:cs="Bookman Old Style" w:ascii="Bookman Old Style" w:hAnsi="Bookman Old Style"/>
          <w:b/>
          <w:sz w:val="19"/>
          <w:szCs w:val="19"/>
        </w:rPr>
        <w:t>11:00</w:t>
      </w:r>
      <w:r>
        <w:rPr>
          <w:rFonts w:cs="Bookman Old Style" w:ascii="Bookman Old Style" w:hAnsi="Bookman Old Style"/>
          <w:sz w:val="19"/>
          <w:szCs w:val="19"/>
        </w:rPr>
        <w:t>, w siedzibie Udzielającego zamówienia – Sekretariat SP Zespołu Szpitali w Kup, ul. Karola Miarki 14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Otwarcie ofert nastąpi w dniu </w:t>
      </w:r>
      <w:r>
        <w:rPr>
          <w:rFonts w:cs="Bookman Old Style" w:ascii="Bookman Old Style" w:hAnsi="Bookman Old Style"/>
          <w:b/>
          <w:sz w:val="19"/>
          <w:szCs w:val="19"/>
        </w:rPr>
        <w:t>23 grudnia 2013r</w:t>
      </w:r>
      <w:r>
        <w:rPr>
          <w:rFonts w:cs="Bookman Old Style" w:ascii="Bookman Old Style" w:hAnsi="Bookman Old Style"/>
          <w:sz w:val="19"/>
          <w:szCs w:val="19"/>
        </w:rPr>
        <w:t xml:space="preserve">. o godzinie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11:15 </w:t>
      </w:r>
      <w:r>
        <w:rPr>
          <w:rFonts w:cs="Bookman Old Style" w:ascii="Bookman Old Style" w:hAnsi="Bookman Old Style"/>
          <w:sz w:val="19"/>
          <w:szCs w:val="19"/>
        </w:rPr>
        <w:t>w Dziale Zamówień Publicznych i Zakupów, parter budynku głównego, pokój nr 26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VIII. Rozstrzygnięcie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t>IX. Zawarcie umo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dzielający Zamówienia zawrze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9/2013: pełnienie obowiązków ratownika medycznego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4"/>
      <w:numFmt w:val="lowerLetter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7z0">
    <w:name w:val="WW8Num7z0"/>
    <w:qFormat/>
    <w:rPr>
      <w:rFonts w:ascii="Bookman Old Style" w:hAnsi="Bookman Old Style" w:eastAsia="Times New Roman" w:cs="Times New Roman"/>
      <w:sz w:val="20"/>
    </w:rPr>
  </w:style>
  <w:style w:type="character" w:styleId="WW8Num7z1">
    <w:name w:val="WW8Num7z1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Bookman Old Style" w:hAnsi="Bookman Old Style" w:eastAsia="Times New Roman" w:cs="Times New Roman"/>
      <w:b w:val="false"/>
    </w:rPr>
  </w:style>
  <w:style w:type="character" w:styleId="WW8Num12z2">
    <w:name w:val="WW8Num12z2"/>
    <w:qFormat/>
    <w:rPr>
      <w:rFonts w:ascii="Bookman Old Style" w:hAnsi="Bookman Old Style" w:eastAsia="Times New Roman" w:cs="Times New Roman"/>
      <w:b w:val="false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b w:val="false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Bookman Old Style" w:hAnsi="Bookman Old Style" w:eastAsia="Times New Roman" w:cs="Times New Roman"/>
      <w:b w:val="false"/>
    </w:rPr>
  </w:style>
  <w:style w:type="character" w:styleId="WW8Num20z2">
    <w:name w:val="WW8Num20z2"/>
    <w:qFormat/>
    <w:rPr>
      <w:rFonts w:ascii="Bookman Old Style" w:hAnsi="Bookman Old Style" w:eastAsia="Times New Roman" w:cs="Times New Roman"/>
      <w:b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Bookman Old Style" w:hAnsi="Bookman Old Style" w:eastAsia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Bookman Old Style" w:hAnsi="Bookman Old Style" w:eastAsia="Times New Roman" w:cs="Times New Roman"/>
      <w:b w:val="false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Bookman Old Style" w:hAnsi="Bookman Old Style" w:eastAsia="Times New Roman" w:cs="Times New Roman"/>
    </w:rPr>
  </w:style>
  <w:style w:type="character" w:styleId="WW8Num28z3">
    <w:name w:val="WW8Num28z3"/>
    <w:qFormat/>
    <w:rPr>
      <w:b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b w:val="false"/>
    </w:rPr>
  </w:style>
  <w:style w:type="character" w:styleId="WW8Num34z0">
    <w:name w:val="WW8Num34z0"/>
    <w:qFormat/>
    <w:rPr>
      <w:rFonts w:ascii="Bookman Old Style" w:hAnsi="Bookman Old Style" w:eastAsia="Times New Roman" w:cs="Times New Roman"/>
      <w:sz w:val="20"/>
    </w:rPr>
  </w:style>
  <w:style w:type="character" w:styleId="WW8Num34z1">
    <w:name w:val="WW8Num34z1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Bookman Old Style" w:hAnsi="Bookman Old Style" w:eastAsia="Times New Roman" w:cs="Times New Roman"/>
      <w:b w:val="false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Bookman Old Style" w:hAnsi="Bookman Old Style" w:eastAsia="Times New Roman" w:cs="Times New Roman"/>
    </w:rPr>
  </w:style>
  <w:style w:type="character" w:styleId="WW8Num36z3">
    <w:name w:val="WW8Num36z3"/>
    <w:qFormat/>
    <w:rPr>
      <w:b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b w:val="false"/>
    </w:rPr>
  </w:style>
  <w:style w:type="character" w:styleId="WW8Num37z5">
    <w:name w:val="WW8Num37z5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5">
    <w:name w:val="WW8Num39z5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2z2">
    <w:name w:val="WW8Num42z2"/>
    <w:qFormat/>
    <w:rPr>
      <w:rFonts w:ascii="Symbol" w:hAnsi="Symbol" w:cs="Symbol"/>
      <w:sz w:val="16"/>
    </w:rPr>
  </w:style>
  <w:style w:type="character" w:styleId="WW8Num42z3">
    <w:name w:val="WW8Num42z3"/>
    <w:qFormat/>
    <w:rPr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Bookman Old Style" w:hAnsi="Bookman Old Style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3-12-19T14:02:00Z</cp:lastPrinted>
  <dcterms:modified xsi:type="dcterms:W3CDTF">2013-12-19T13:02:00Z</dcterms:modified>
  <cp:revision>70</cp:revision>
  <dc:subject/>
  <dc:title>szczegółowe warunki konkursu ofert</dc:title>
</cp:coreProperties>
</file>