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spacing w:lineRule="auto" w:line="360" w:before="0" w:after="0"/>
        <w:ind w:left="284" w:right="367" w:firstLine="284"/>
        <w:contextualSpacing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w sprawie zawarcia umowy o udzielenie zamówieni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na świadczenia zdrowotne polegające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pełnieniu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lekarza </w:t>
      </w:r>
      <w:r>
        <w:rPr>
          <w:rFonts w:cs="Bookman Old Style" w:ascii="Bookman Old Style" w:hAnsi="Bookman Old Style"/>
          <w:b/>
          <w:color w:val="000000"/>
          <w:kern w:val="2"/>
          <w:sz w:val="28"/>
        </w:rPr>
        <w:t>Oddziału Geriatrycz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3r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>lekarza Oddziału Geriatrycznego Szpitala w Kup</w:t>
      </w:r>
      <w:r>
        <w:rPr>
          <w:rFonts w:cs="Bookman Old Style" w:ascii="Bookman Old Style" w:hAnsi="Bookman Old Style"/>
        </w:rPr>
        <w:t xml:space="preserve"> w wymiarze równoważnika jednego etatu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stycznia 2014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chorób wewnętrznych lub geriatrii lub lekarz medycyny z minimum trzyletnim stażem pracy na Oddziale Geriatrycz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w O. Geriatrycznym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3 grud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3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3 grudnia 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45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odwołać konkurs, także bez publicznego podania przyczyn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3: pełnienie obowiązków lekarza w O. Geriatrycznym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18T10:21:00Z</cp:lastPrinted>
  <dcterms:modified xsi:type="dcterms:W3CDTF">2013-12-18T09:21:00Z</dcterms:modified>
  <cp:revision>82</cp:revision>
  <dc:subject/>
  <dc:title>szczegółowe warunki konkursu ofert</dc:title>
</cp:coreProperties>
</file>