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, dnia ………………… 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2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wykonywanie świadczeń zdrowotnych polegających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</w:rPr>
        <w:t>pełnieniu obowiązków Kierownika Oddziału Geriatrycznego Szpitala w Kup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TextBodyIndent"/>
        <w:widowControl/>
        <w:numPr>
          <w:ilvl w:val="0"/>
          <w:numId w:val="2"/>
        </w:numPr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feruję realizację ww. zamówienia - w zakresie określonym w szczegółowych warunkach konkursu ofert za stawkę miesięczną w wysokości ………………… zł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 uważam się za związaną/ego niniejszą ofertą na czas wskazany                    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i akceptuję treść ogłoszenia, warunki konkursu ofert i projekt umowy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ędę wykonywał/a świadczenia zdrowotne zgodnie z warunkami zawartymi                  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od dnia 1 lutego 2013r. do 31 grudnia 2013r.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Bookman Old Style" w:ascii="Bookman Old Style" w:hAnsi="Bookman Old Style"/>
        </w:rPr>
        <w:t>kopia ważnej polisy ubezpieczeniowej OC lub oświadczenie (pkt. 4.6 niniejszej oferty)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2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2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specjalizacji, </w:t>
      </w:r>
    </w:p>
    <w:p>
      <w:pPr>
        <w:pStyle w:val="Normal"/>
        <w:numPr>
          <w:ilvl w:val="2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prawa wykonywania zawodu lekarza,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Bookman Old Style" w:ascii="Bookman Old Style" w:hAnsi="Bookman Old Style"/>
        </w:rPr>
        <w:t>kopie posiadanych certyfikatów i umiejętności,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/>
      </w:pPr>
      <w:r>
        <w:rPr>
          <w:rFonts w:cs="Bookman Old Style" w:ascii="Bookman Old Style" w:hAnsi="Bookman Old Style"/>
          <w:i/>
          <w:sz w:val="16"/>
        </w:rPr>
        <w:t>(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/2013: pełnienie obowiązków Kierownika Oddz. Geriatrycznego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3-01-18T10:52:00Z</cp:lastPrinted>
  <dcterms:modified xsi:type="dcterms:W3CDTF">2013-02-07T08:55:00Z</dcterms:modified>
  <cp:revision>41</cp:revision>
  <dc:subject/>
  <dc:title>O f e r t a</dc:title>
</cp:coreProperties>
</file>