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>pełnieniu obowiązków Kierownika Oddziału Geriatrycznego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3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3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5"/>
          <w:numId w:val="13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Kierownika Oddziału Geriatrycznego Szpitala w Kup w wymiarze równoważnika jednego etatu,  </w:t>
      </w:r>
    </w:p>
    <w:p>
      <w:pPr>
        <w:pStyle w:val="BodyText3"/>
        <w:numPr>
          <w:ilvl w:val="5"/>
          <w:numId w:val="13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ywanie obchodów (wizyt) lekarskich minimum 2 x w tygodniu w </w:t>
      </w:r>
      <w:r>
        <w:rPr>
          <w:rFonts w:cs="Bookman Old Style" w:ascii="Bookman Old Style" w:hAnsi="Bookman Old Style"/>
          <w:b/>
          <w:sz w:val="20"/>
        </w:rPr>
        <w:t>Oddziale Geriatrycznym,</w:t>
      </w:r>
    </w:p>
    <w:p>
      <w:pPr>
        <w:pStyle w:val="BodyText3"/>
        <w:numPr>
          <w:ilvl w:val="5"/>
          <w:numId w:val="13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 diagnostyki, leczenia, orzekania realizowanych na rzecz pacjentów Udzielającego zamówienia,</w:t>
      </w:r>
    </w:p>
    <w:p>
      <w:pPr>
        <w:pStyle w:val="BodyText3"/>
        <w:numPr>
          <w:ilvl w:val="5"/>
          <w:numId w:val="13"/>
        </w:numPr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         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mowa o udzielanie świadczeń zdrowotnych zostanie zawarta na czas oznaczony, od dnia 1 lutego 2013r. do dnia 31 grudnia 2013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w dziedzinie geriatri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2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              i pomnożone przez znaczenie % kryteriu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2"/>
        </w:numPr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polegających na pełnieniu obowiązków Kierownika Oddziału Geriatrycznego Szpitala w Kup”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5 styczni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9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5.01.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9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8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3: pełnienie obowiązków Kierownika Oddz. Geriatrycz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1z2">
    <w:name w:val="WW8Num31z2"/>
    <w:qFormat/>
    <w:rPr>
      <w:rFonts w:ascii="Symbol" w:hAnsi="Symbol" w:cs="Symbol"/>
      <w:sz w:val="16"/>
    </w:rPr>
  </w:style>
  <w:style w:type="character" w:styleId="WW8Num31z3">
    <w:name w:val="WW8Num31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01-18T10:47:00Z</cp:lastPrinted>
  <dcterms:modified xsi:type="dcterms:W3CDTF">2013-01-18T09:47:00Z</dcterms:modified>
  <cp:revision>60</cp:revision>
  <dc:subject/>
  <dc:title>szczegółowe warunki konkursu ofert</dc:title>
</cp:coreProperties>
</file>