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wykonywanie świadczeń zdrowot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badań </w:t>
      </w:r>
      <w:r>
        <w:rPr>
          <w:rFonts w:cs="Bookman Old Style" w:ascii="Bookman Old Style" w:hAnsi="Bookman Old Style"/>
          <w:b/>
          <w:sz w:val="24"/>
        </w:rPr>
        <w:t>w kierunku prątka gruźlicy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48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, WARIANT 1* lub 2*, za cenę jednostkową: 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6726"/>
        <w:gridCol w:w="1587"/>
        <w:gridCol w:w="103"/>
      </w:tblGrid>
      <w:tr>
        <w:trPr>
          <w:trHeight w:val="29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Lp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odzaj badani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Cena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1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1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pacing w:val="-1"/>
                <w:sz w:val="22"/>
              </w:rPr>
              <w:t>Bakterioskopia metodą Ziehl-Neelsena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1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2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pacing w:val="-1"/>
                <w:sz w:val="22"/>
              </w:rPr>
              <w:t>Posiew materiału w kierunku prątków (podłoże Lowesteina-Jensena i podłoże Stonenbrinka, podłoże płynne Middlebrook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9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3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</w:rPr>
              <w:t>Badanie wrażliwości prątków na streptomycynę, rifamycynę, etambutol, izoniazy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4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est niacynowy (identyfikacja M. tuberculosis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5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ykrywanie M. tuberculosis za pomocą stężenia interferonu Gamma we krwi pełnej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48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badania stanowiące przedmiot konkursu będą wykonywane przez osoby o odpowiednich kwalifikacjach i uprawnieni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stanowiące przedmiot konkursu będą wykonywane przy zastosowaniu sprzętu medycznego zapewniającego ich wysoką jakość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3.8 niniejszej oferty), że ubezpieczenie takie zostanie zawarte nie później niż z dniem rozpoczęcia obowiązywania umowy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6/2013: badania w kierunku prątka gruźlic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3-12-20T11:46:00Z</cp:lastPrinted>
  <dcterms:modified xsi:type="dcterms:W3CDTF">2013-12-20T10:46:00Z</dcterms:modified>
  <cp:revision>61</cp:revision>
  <dc:subject/>
  <dc:title>o f e r t a</dc:title>
</cp:coreProperties>
</file>