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3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w sprawie zawarcia umowy o udzielenie zamówienia na świadczenia zdrowotne polegające na wykonywaniu badań w kierunku prątka gruźlicy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w kierunku prątka gruźlicy na rzecz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medycznej komórki organizacyjnej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z 2013r., poz. 217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badanie diagnostyczne, datę badania, nazwę komórki organizacyjnej zlecającej badanie diagnosty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, dotyczy badań histopatologicznych,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3r., poz. 217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6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badania w kierunku prątka gruźlicy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3-12-17T12:25:00Z</cp:lastPrinted>
  <dcterms:modified xsi:type="dcterms:W3CDTF">2013-12-17T11:26:00Z</dcterms:modified>
  <cp:revision>29</cp:revision>
  <dc:subject/>
  <dc:title>umowa nr DZP/KO/…/2010</dc:title>
</cp:coreProperties>
</file>