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badań </w:t>
      </w:r>
      <w:r>
        <w:rPr>
          <w:rFonts w:cs="Bookman Old Style" w:ascii="Bookman Old Style" w:hAnsi="Bookman Old Style"/>
          <w:b/>
          <w:sz w:val="24"/>
        </w:rPr>
        <w:t>w kierunku prątka gruźlic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48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, WARIANT 1* lub 2*, za cenę jednostkową: 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726"/>
        <w:gridCol w:w="1587"/>
        <w:gridCol w:w="103"/>
      </w:tblGrid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p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dzaj badani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na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1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>Badanie bakterioskopowe. Posiew klasyczny na podłoże Löwensteina-Jensen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9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</w:rPr>
              <w:t>Test niacynowy. Wrażliwość badanego szczepu na leki przeciwprątkow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w kierunku prątków atypowyc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4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Quantiferu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48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adania stanowiące przedmiot konkursu będą wykonywane przez osoby o odpowiednich kwalifikacjach i uprawnieniach zawodow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stanowiące przedmiot konkursu będą wykonywane przy zastosowaniu sprzętu medycznego zapewniającego ich wysoką jakość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 (pkt. 3.8 niniejszej oferty), że ubezpieczenie takie zostanie zawarte nie później niż z dniem rozpoczęcia obowiązywania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18"/>
        </w:rPr>
      </w:pPr>
      <w:r>
        <w:rPr>
          <w:rFonts w:cs="Bookman Old Style" w:ascii="Bookman Old Style" w:hAnsi="Bookman Old Style"/>
          <w:i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3: badania w kierunku prątka gruźlic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2-17T12:36:00Z</cp:lastPrinted>
  <dcterms:modified xsi:type="dcterms:W3CDTF">2013-12-17T11:36:00Z</dcterms:modified>
  <cp:revision>59</cp:revision>
  <dc:subject/>
  <dc:title>o f e r t a</dc:title>
</cp:coreProperties>
</file>