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SAMODZIELNY PUBLICZNY ZESPÓŁ SZPITALI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spacing w:lineRule="auto" w:line="360" w:before="0" w:after="0"/>
        <w:ind w:left="284" w:right="367" w:firstLine="284"/>
        <w:contextualSpacing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w sprawie zawarcia umowy o udzielenie zamówienia </w:t>
      </w:r>
    </w:p>
    <w:p>
      <w:pPr>
        <w:pStyle w:val="Normal"/>
        <w:spacing w:lineRule="auto" w:line="360" w:before="0" w:after="0"/>
        <w:ind w:left="284" w:right="367" w:firstLine="284"/>
        <w:contextualSpacing/>
        <w:jc w:val="center"/>
        <w:rPr/>
      </w:pPr>
      <w:r>
        <w:rPr>
          <w:rFonts w:cs="Bookman Old Style" w:ascii="Bookman Old Style" w:hAnsi="Bookman Old Style"/>
          <w:b/>
          <w:sz w:val="24"/>
          <w:szCs w:val="18"/>
        </w:rPr>
        <w:t>na świadczenia zdrowotne polegające na wykonywaniu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</w:rPr>
        <w:t>badań w kierunku prątka gruźlicy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spacing w:val="20"/>
          <w:sz w:val="24"/>
          <w:u w:val="single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pacing w:val="20"/>
          <w:sz w:val="24"/>
          <w:u w:val="single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pacing w:val="20"/>
          <w:sz w:val="24"/>
          <w:u w:val="single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16/2013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Kup, grudzień 2013r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konkursu jest: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Wykonywanie badań w kierunku prątka gruźlicy </w:t>
      </w:r>
      <w:r>
        <w:rPr>
          <w:rFonts w:cs="Bookman Old Style" w:ascii="Bookman Old Style" w:hAnsi="Bookman Old Style"/>
          <w:sz w:val="20"/>
        </w:rPr>
        <w:t>dla pacjentów Zespołu Szpitali z siedzibą w Kup.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tępna diagnostyka bakterioskopowa musi odbyć się niezwłocznie po dostarczeniu materiału biologicznego do laboratorium mikrobiologicznego a wynik badania wstępnego musi zostać niezwłocznie przekazany Udzielającemu zamówienia.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niki przekazywane będą Udzielającemu Zamówienia w formie wydruku papierowego opatrzonego pieczęcią i podpisem osoby opisującej badanie niezwłocznie po wykonaniu badania. Przyjmujący zamówienie zobowiązany jest zapewnić stały dostęp do wyników badań w wersji elektronicznej poprzez przekazanie osobom uprawnionym odpowiednich haseł dostępu.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Udzielający Zamówienia dopuszcza dwa warianty sposobu realizacji przedmiotowych świadczeń: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</w:tabs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WARIANT 1 - </w:t>
      </w:r>
      <w:r>
        <w:rPr>
          <w:rFonts w:cs="Bookman Old Style" w:ascii="Bookman Old Style" w:hAnsi="Bookman Old Style"/>
          <w:sz w:val="20"/>
        </w:rPr>
        <w:t>Transport materiału do badań leży po stronie Udzielającego Zamówienia i stanowi jego koszt pod warunkiem, że odległość punktu odbioru badań od siedziby Udzielającego Zamówienia nie przekroczy 30 km, gdzie za siedzibę Udzielającego Zamówienia uznaje się Szpital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</w:tabs>
        <w:spacing w:lineRule="auto" w:line="276"/>
        <w:ind w:left="426" w:hanging="284"/>
        <w:rPr/>
      </w:pPr>
      <w:r>
        <w:rPr>
          <w:rFonts w:cs="Bookman Old Style" w:ascii="Bookman Old Style" w:hAnsi="Bookman Old Style"/>
          <w:b/>
          <w:sz w:val="20"/>
        </w:rPr>
        <w:t xml:space="preserve">WARIANT 2 - </w:t>
      </w:r>
      <w:r>
        <w:rPr>
          <w:rFonts w:cs="Bookman Old Style" w:ascii="Bookman Old Style" w:hAnsi="Bookman Old Style"/>
          <w:sz w:val="20"/>
        </w:rPr>
        <w:t>Transport, przez co należy rozumieć odbiór materiału do badań z siedziby Udzielającego Zamówienia, leży po stronie Przyjmującego Zamówienia i stanowi jego koszt, gdzie za siedzibę Udzielającego Zamówienia uznaje się Szpital w Kup.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ez względu na wybrany wariant kryterium oceny ofert będzie stanowić cena = 100%.</w:t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z 2013r., poz. 217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</w:rPr>
        <w:t xml:space="preserve">1 stycznia 2014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4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ą podmiotami leczniczymi;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i fachowym personelem o odpowiednich kwalifikacjach i uprawnieniach zawodowych niezbędnych do wykonania świadczeń zdrowotnych objętych przedmiotem konkurs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4"/>
        </w:numPr>
        <w:spacing w:lineRule="auto" w:line="276"/>
        <w:ind w:left="1282" w:hanging="1282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3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3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minimalna zaproponowana cena brutto za pełny pakiet badań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>cena brutto badanej oferty za pełny pakiet badań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4"/>
        </w:numPr>
        <w:spacing w:lineRule="auto" w:line="276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pełnych pakietów badań. Ocenie podlega będzie wartość łączna poszczególnych pełnych pakietów bada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>oraz opisane następując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– wykonywanie badań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w kierunku prątka gruźlicy</w:t>
      </w:r>
      <w:r>
        <w:rPr>
          <w:rFonts w:cs="Bookman Old Style" w:ascii="Bookman Old Style" w:hAnsi="Bookman Old Style"/>
          <w:i/>
          <w:color w:val="000000"/>
          <w:kern w:val="2"/>
        </w:rPr>
        <w:t>”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 xml:space="preserve">23 grudnia 2013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3 grudnia 2013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2:15 </w:t>
      </w:r>
      <w:r>
        <w:rPr>
          <w:rFonts w:cs="Bookman Old Style" w:ascii="Bookman Old Style" w:hAnsi="Bookman Old Style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zawiadomienia o rozstrzygnięciu konkursu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3: badania w kierunku prątka gruźlic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175"/>
        </w:tabs>
        <w:ind w:left="217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Bookman Old Style" w:hAnsi="Bookman Old Style" w:eastAsia="Times New Roman" w:cs="Times New Roman"/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33z0">
    <w:name w:val="WW8Num33z0"/>
    <w:qFormat/>
    <w:rPr>
      <w:rFonts w:ascii="Bookman Old Style" w:hAnsi="Bookman Old Style" w:eastAsia="Times New Roman" w:cs="Times New Roman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9:00Z</dcterms:created>
  <dc:creator>***</dc:creator>
  <dc:description/>
  <cp:keywords/>
  <dc:language>en-US</dc:language>
  <cp:lastModifiedBy>Ewa Joniec</cp:lastModifiedBy>
  <cp:lastPrinted>2013-12-17T12:18:00Z</cp:lastPrinted>
  <dcterms:modified xsi:type="dcterms:W3CDTF">2013-12-17T11:19:00Z</dcterms:modified>
  <cp:revision>97</cp:revision>
  <dc:subject/>
  <dc:title>szczegółowe warunki konkursu ofert</dc:title>
</cp:coreProperties>
</file>