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</w:rPr>
        <w:t>pełnieniu obowiązków lekarza dyżurnego w pionie pulmonologiczny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>Oferuję realizację ww. zamówienia - w zakresie określonym w szczegółowych warunkach konkursu ofert za jedną godzinę pełnienia obowiązków lekarza w wysokości 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>Oświadczam, że uważam się za związaną/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</w:rPr>
        <w:t>Oświadczam, że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będę wykonywał/a świadczenia zdrowotne zgodnie z warunkami zawartymi w </w:t>
      </w:r>
      <w:r>
        <w:rPr>
          <w:rFonts w:cs="Bookman Old Style" w:ascii="Bookman Old Style" w:hAnsi="Bookman Old Style"/>
          <w:b/>
          <w:sz w:val="18"/>
        </w:rPr>
        <w:t>szczegółowych warunkach konkursu ofert</w:t>
      </w:r>
      <w:r>
        <w:rPr>
          <w:rFonts w:cs="Bookman Old Style" w:ascii="Bookman Old Style" w:hAnsi="Bookman Old Style"/>
          <w:sz w:val="18"/>
        </w:rPr>
        <w:t>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uznania mojej oferty za najkorzystniejszą, wyrażam zgodę na zawarcie umowy na czas określony, od dnia 1 listopada 2013r. do 31 grudnia 2013r.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najduję się w sytuacji finansowej zapewniającej wykonanie zamówienia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sz w:val="18"/>
          <w:u w:val="single"/>
        </w:rPr>
      </w:pPr>
      <w:r>
        <w:rPr>
          <w:rFonts w:cs="Bookman Old Style" w:ascii="Bookman Old Style" w:hAnsi="Bookman Old Style"/>
          <w:sz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ktualny odpis z właściwego rejestru lub z centralnej ewidencji i informacji o działalności gospodarczej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kopia dyplomu lekarza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</w:rPr>
        <w:t>kopia prawa wykonywania zawodu lekarza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kopia dyplomu specjalizacji, 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  <w:highlight w:val="yellow"/>
        </w:rPr>
      </w:pPr>
      <w:r>
        <w:rPr>
          <w:rFonts w:cs="Bookman Old Style" w:ascii="Bookman Old Style" w:hAnsi="Bookman Old Style"/>
          <w:sz w:val="18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3: pełnienie obowiązków lekarza w pionie pulmonologicznym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3-10-17T08:50:00Z</cp:lastPrinted>
  <dcterms:modified xsi:type="dcterms:W3CDTF">2013-10-17T07:06:00Z</dcterms:modified>
  <cp:revision>60</cp:revision>
  <dc:subject/>
  <dc:title>O f e r t a</dc:title>
</cp:coreProperties>
</file>