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pełnieniu obowiązków l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pionie pulmonologiczny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spacing w:val="20"/>
          <w:kern w:val="2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20"/>
          <w:kern w:val="2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8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Kup, październik 2013r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pełnienie obowiązków lekarza dyżurnego w pionie pulmonologicznym Szpitala w Kup (Oddziały Szpitalne i Izba Przyjęć), </w:t>
      </w:r>
      <w:r>
        <w:rPr>
          <w:rFonts w:cs="Bookman Old Style" w:ascii="Bookman Old Style" w:hAnsi="Bookman Old Style"/>
          <w:b/>
          <w:sz w:val="20"/>
        </w:rPr>
        <w:t>w maksymalnym wymiarze pięciu dyżurów w danym miesiącu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 diagnostyki, leczenia, orzekania realizowanych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zgodnie z ustalonym przez Zastępcę Dyrektora ds. Lecznictwa harmonogramem, </w:t>
      </w:r>
    </w:p>
    <w:p>
      <w:pPr>
        <w:pStyle w:val="BodyText3"/>
        <w:numPr>
          <w:ilvl w:val="2"/>
          <w:numId w:val="5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1 x dziennie (wieczorem) w dni robocze, 2 x dziennie (rano i wieczorem) w dni ustawowo wolne od pracy.</w:t>
      </w:r>
    </w:p>
    <w:p>
      <w:pPr>
        <w:pStyle w:val="BodyText3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listopada 2013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3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medycyny kli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</w:rPr>
        <w:t>Aktualny odpis z właściwego rejestru lub z centralnej ewidencji i informacji o działalności gospodarcz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8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szCs w:val="18"/>
          <w:vertAlign w:val="superscript"/>
        </w:rPr>
      </w:pPr>
      <w:r>
        <w:rPr>
          <w:rFonts w:cs="Bookman Old Style" w:ascii="Bookman Old Style" w:hAnsi="Bookman Old Style"/>
          <w:szCs w:val="18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18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8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cena brutto badanej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ofertę najkorzystniejszą zostanie uznana oferta, która w sumie uzyska największą ilość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spacing w:lineRule="auto" w:line="360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360"/>
        <w:ind w:left="567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- lekarz dyżurny pionu pulmonologicznego Szpitala w Kup”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8 październik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.10.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rozstrzygnięcia konkursu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3: pełnienie obowiązków lekarza w pionie pulmonologicznym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sz w:val="20"/>
    </w:rPr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3-10-17T13:41:00Z</cp:lastPrinted>
  <dcterms:modified xsi:type="dcterms:W3CDTF">2013-10-17T11:42:00Z</dcterms:modified>
  <cp:revision>86</cp:revision>
  <dc:subject/>
  <dc:title>szczegółowe warunki konkursu ofert</dc:title>
</cp:coreProperties>
</file>