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pełnieniu obowiązków lekarza Oddziału Rehabilitacyjnego Szpitala w Pokoju/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Oddziału Geriatrycznego Szpitala w Kup/lekarza Oddziału Chorób Wewnętrznych Szpitala w Kup*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 pełnienia obowiązków lekarza w wysokości 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2 kwietni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specjalizacji, 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03-12T09:35:00Z</cp:lastPrinted>
  <dcterms:modified xsi:type="dcterms:W3CDTF">2013-03-12T08:35:00Z</dcterms:modified>
  <cp:revision>48</cp:revision>
  <dc:subject/>
  <dc:title>O f e r t a</dc:title>
</cp:coreProperties>
</file>