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, dnia ………………… 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2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wykonywanie świadczeń zdrowotnych polegających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000000"/>
          <w:kern w:val="2"/>
        </w:rPr>
        <w:t>pełnieniu obowiązków lekarza dyżurnego w pionie pulmonologicznym Szpitala w Kup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TextBodyIndent"/>
        <w:widowControl/>
        <w:numPr>
          <w:ilvl w:val="0"/>
          <w:numId w:val="2"/>
        </w:numPr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feruję realizację ww. zamówienia - w zakresie określonym w szczegółowych warunkach konkursu ofert za jedną godzinę pełnienia obowiązków lekarza w wysokości …………… zł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 uważam się za związaną/ego niniejszą ofertą na czas wskazany                    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i akceptuję treść ogłoszenia, warunki konkursu ofert i projekt umowy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ędę wykonywał/a świadczenia zdrowotne zgodnie z warunkami zawartymi                  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1 września 2013r. do 31 grudnia 2013r.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kopia prawa wykonywania zawodu lekarza ,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kopia dyplomu specjalizacji,  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kopie posiadanych certyfikatów umiejętności*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highlight w:val="yellow"/>
        </w:rPr>
      </w:pPr>
      <w:r>
        <w:rPr>
          <w:rFonts w:cs="Bookman Old Style" w:ascii="Bookman Old Style" w:hAnsi="Bookman Old Style"/>
          <w:i/>
          <w:sz w:val="16"/>
          <w:highlight w:val="yellow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/>
      </w:pPr>
      <w:r>
        <w:rPr>
          <w:rFonts w:cs="Bookman Old Style" w:ascii="Bookman Old Style" w:hAnsi="Bookman Old Style"/>
          <w:i/>
          <w:sz w:val="16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7/2013: pełnienie obowiązków lekarza w pionie pulmonologicznym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1:00Z</dcterms:created>
  <dc:creator>***</dc:creator>
  <dc:description/>
  <cp:keywords/>
  <dc:language>en-US</dc:language>
  <cp:lastModifiedBy>Ewa Joniec</cp:lastModifiedBy>
  <cp:lastPrinted>2013-08-08T14:23:00Z</cp:lastPrinted>
  <dcterms:modified xsi:type="dcterms:W3CDTF">2013-08-08T12:23:00Z</dcterms:modified>
  <cp:revision>57</cp:revision>
  <dc:subject/>
  <dc:title>O f e r t a</dc:title>
</cp:coreProperties>
</file>