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 lekarza:</w:t>
      </w:r>
    </w:p>
    <w:p>
      <w:pPr>
        <w:pStyle w:val="Tekstpodstawowy2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Oddziału Chorób Wewnętrznych i Oddziału Reumatologicznego oraz Poradni Reumatologicznej w Kup, </w:t>
      </w:r>
    </w:p>
    <w:p>
      <w:pPr>
        <w:pStyle w:val="Tekstpodstawowy2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Oddziału Chorób Płuc, </w:t>
      </w:r>
    </w:p>
    <w:p>
      <w:pPr>
        <w:pStyle w:val="Tekstpodstawowy2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Oddziału Chorób Płuc dla Dzieci oraz Poradni Chorób Płuc dla Dzieci, </w:t>
      </w:r>
    </w:p>
    <w:p>
      <w:pPr>
        <w:pStyle w:val="Tekstpodstawowy2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Oddziału Rehabilitacyjnego (równoważnik 1 etatu), </w:t>
      </w:r>
    </w:p>
    <w:p>
      <w:pPr>
        <w:pStyle w:val="Tekstpodstawowy2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ddziału Rehabilitacyjnego (równoważnik ½ etatu),</w:t>
      </w:r>
    </w:p>
    <w:p>
      <w:pPr>
        <w:pStyle w:val="Tekstpodstawowy2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Oddziału Rehabilitacyjnego oraz Poradni Reumatologicznej w Pokoju, </w:t>
      </w:r>
    </w:p>
    <w:p>
      <w:pPr>
        <w:pStyle w:val="Tekstpodstawowy2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dyżurnego w pionie pulmonologicznym Szpitala w Kup, </w:t>
      </w:r>
    </w:p>
    <w:p>
      <w:pPr>
        <w:pStyle w:val="Tekstpodstawowy2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dyżurnego w pionie internistycznym Szpitala w Kup.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3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 pełnienie obowiązków: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Zakres 1 - lekarza Oddziału Chorób Wewnętrznych i Oddziału Reumatologicznego oraz Poradni Reumatologicznej w Kup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lekarza Oddziału Chorób Wewnętrznych w wymiarze równoważnika jednej drugiej etatu i Oddziału Reumatologicznego w Kup  w wymiarze równoważnika jednej drugiej etatu, 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Dyrektora lub Zastępcy Dyrektora (w uzgodnieniu z Kierownikiem/Ordynatorem Oddziału), pełnienie obowiązków Zastępcy Kierownika/Ordynatora Oddziału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Poradni Reumatologicznej w Kup zgodnie z harmonogramem pracy poradni ustalonym i zgłoszonym do NFZ przez Udzielającego zamówienia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mniej niż dwie lecz nie więcej niż trz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Zakres 2 - lekarza Oddziału Chorób Płuc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równoważnika jednego etatu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Dyrektora lub Zastępcy Dyrektora (w uzgodnieniu z Kierownikiem/Ordynatorem Oddziału), pełnienie obowiązków Zastępcy Kierownika/Ordynatora Oddziału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trz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Zakres 3 - lekarza Oddziału Chorób Płuc dla Dzieci oraz Poradni Chorób Płuc dla Dzieci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Oddziału Chorób Płuc dla Dzieci w wymiarze równoważnika jednego etatu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Dyrektora lub Zastępcy Dyrektora (w uzgodnieniu z Kierownikiem/Ordynatorem Oddziału), pełnienie obowiązków Zastępcy Kierownika/Ordynatora Oddziału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udzielanie świadczeń zdrowotnych w Poradni Pulmonologicznej dla Dzieci zgodnie z harmonogramem pracy poradni ustalonym i zgłoszonym do NFZ przez Udzielającego zamówienia. 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Zakres 4- lekarza Oddziału Rehabilitacyjnego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wymiarze równoważnika jednego etatu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Dyrektora lub Zastępcy Dyrektora (w uzgodnieniu z Kierownikiem/Ordynatorem Oddziału), pełnienie obowiązków Zastępcy Kierownika/Ordynatora Oddziału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Zakres 5 - lekarza Oddziału Rehabilitacyjnego </w:t>
      </w:r>
      <w:r>
        <w:rPr>
          <w:rFonts w:cs="Bookman Old Style" w:ascii="Bookman Old Style" w:hAnsi="Bookman Old Style"/>
          <w:sz w:val="20"/>
        </w:rPr>
        <w:t>w wymiarze równoważnika jednej drugiej etatu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Zakres 6 - lekarza Oddziału Rehabilitacyjnego oraz Poradni Reumatologicznej w Pokoju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Oddziału Rehabilitacyjnego w wymiarze równoważnika jednej drugiej etatu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udzielanie świadczeń zdrowotnych w Poradni Reumatologicznej w Pokoju zgodnie z harmonogramem pracy poradni ustalonym i zgłoszonym do NFZ przez Udzielającego zamówienia. 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Zakres 7 - lekarza dyżurnego w pionie pulmonologicznym Szpitala w Kup 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inimum 3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czter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Zakres 8 - lekarza dyżurnego w pionie internistycznym Szpitala w Kup 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inimum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2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pię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1 stycznia 2014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4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Zakres 1</w:t>
        <w:tab/>
        <w:t xml:space="preserve">- </w:t>
      </w:r>
      <w:r>
        <w:rPr>
          <w:rFonts w:cs="Bookman Old Style" w:ascii="Bookman Old Style" w:hAnsi="Bookman Old Style"/>
        </w:rPr>
        <w:t>tytuł specjalisty w dziedzinie reumatologii i chorób wewnętrznych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</w:rPr>
        <w:t>Zakres 2</w:t>
        <w:tab/>
        <w:t xml:space="preserve">- </w:t>
      </w:r>
      <w:r>
        <w:rPr>
          <w:rFonts w:cs="Bookman Old Style" w:ascii="Bookman Old Style" w:hAnsi="Bookman Old Style"/>
        </w:rPr>
        <w:t>tytuł specjalisty w dziedzinie pulmonologii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Zakres 3</w:t>
        <w:tab/>
        <w:t xml:space="preserve">- </w:t>
      </w:r>
      <w:r>
        <w:rPr>
          <w:rFonts w:cs="Bookman Old Style" w:ascii="Bookman Old Style" w:hAnsi="Bookman Old Style"/>
        </w:rPr>
        <w:t>tytuł specjalisty w dziedzinie pulmonologii i pediatrii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Zakres 4</w:t>
        <w:tab/>
        <w:t xml:space="preserve">- </w:t>
      </w:r>
      <w:r>
        <w:rPr>
          <w:rFonts w:cs="Bookman Old Style" w:ascii="Bookman Old Style" w:hAnsi="Bookman Old Style"/>
        </w:rPr>
        <w:t>tytuł specjalisty w dziedzinie rehabilitacji medycznej lub balneologii i medycyny fizykalnej lub reumatologii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Zakres 5</w:t>
        <w:tab/>
        <w:t xml:space="preserve">- </w:t>
      </w:r>
      <w:r>
        <w:rPr>
          <w:rFonts w:cs="Bookman Old Style" w:ascii="Bookman Old Style" w:hAnsi="Bookman Old Style"/>
        </w:rPr>
        <w:t>tytuł specjalisty w dziedzinie rehabilitacji medycznej lub balneologii i medycyny fizykalnej lub reumatologii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</w:rPr>
        <w:t>Zakres 6</w:t>
        <w:tab/>
        <w:t xml:space="preserve">- </w:t>
      </w:r>
      <w:r>
        <w:rPr>
          <w:rFonts w:cs="Bookman Old Style" w:ascii="Bookman Old Style" w:hAnsi="Bookman Old Style"/>
        </w:rPr>
        <w:t>tytuł specjalisty w dziedzinie reumatologii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</w:rPr>
        <w:t>Zakres 7</w:t>
        <w:tab/>
        <w:t xml:space="preserve">- </w:t>
      </w:r>
      <w:r>
        <w:rPr>
          <w:rFonts w:cs="Bookman Old Style" w:ascii="Bookman Old Style" w:hAnsi="Bookman Old Style"/>
        </w:rPr>
        <w:t>tytuł specjalisty w dziedzinie pulmonologii lub anestezjologii lub w trakcie specjalizacji z pulmonologii lub anestezjologii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</w:rPr>
        <w:t>Zakres 8</w:t>
        <w:tab/>
        <w:t xml:space="preserve">- </w:t>
      </w:r>
      <w:r>
        <w:rPr>
          <w:rFonts w:cs="Bookman Old Style" w:ascii="Bookman Old Style" w:hAnsi="Bookman Old Style"/>
        </w:rPr>
        <w:t>tytuł specjalisty w dziedzinie chorób wewnętrznych lub pulmonologii lub anestezjologii lub geriatrii lub w trakcie specjalizacji z chorób wewnętrznych lub pulmonologii lub anestezjologii lub geriatri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  <w:color w:val="000000"/>
          <w:kern w:val="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: zakres 1/2/3/4/5/6/7/8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16 grudni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3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6 grudnia 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3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3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sz w:val="20"/>
    </w:rPr>
  </w:style>
  <w:style w:type="character" w:styleId="WW8Num32z1">
    <w:name w:val="WW8Num32z1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11T10:21:00Z</cp:lastPrinted>
  <dcterms:modified xsi:type="dcterms:W3CDTF">2013-12-11T09:23:00Z</dcterms:modified>
  <cp:revision>81</cp:revision>
  <dc:subject/>
  <dc:title>szczegółowe warunki konkursu ofert</dc:title>
</cp:coreProperties>
</file>