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</w:t>
      </w:r>
    </w:p>
    <w:p>
      <w:pPr>
        <w:pStyle w:val="Normal"/>
        <w:spacing w:lineRule="auto" w:line="276"/>
        <w:ind w:left="4254" w:hanging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 xml:space="preserve">na wykonywanie świadczeń zdrowotnych polegających na pełnieniu obowiązków ratownika medycznego Izby Przyjęć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cenę jednostkową za stawkę godzinową w wysokości ………………… zł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3.6. niniejszej oferty), że ubezpieczenie takie zostanie zawarte nie później niż z dniem rozpoczęcia obowiązywania umow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dokumenty potwierdzające kwalifikacje zawodowe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kopia dyplomu ratownika medycznego,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i umiejętności.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3:  pełnienie obowiązków ratownika medycz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2-06T10:13:00Z</cp:lastPrinted>
  <dcterms:modified xsi:type="dcterms:W3CDTF">2013-12-06T09:13:00Z</dcterms:modified>
  <cp:revision>59</cp:revision>
  <dc:subject/>
  <dc:title>o f e r t a</dc:title>
</cp:coreProperties>
</file>