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pełnieniu obowiązków ratownika medycznego Izby Przyjęć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13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Kup, grudzień 2013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19"/>
          <w:szCs w:val="19"/>
        </w:rPr>
        <w:t xml:space="preserve">Przedmiotem konkursu jest pełnienie obowiązków Ratownika Medycznego Izby Przyjęć Szpitala w Kup, w wymiarze czasowym </w:t>
      </w:r>
      <w:r>
        <w:rPr>
          <w:rFonts w:cs="Bookman Old Style" w:ascii="Bookman Old Style" w:hAnsi="Bookman Old Style"/>
          <w:b/>
          <w:sz w:val="19"/>
          <w:szCs w:val="19"/>
        </w:rPr>
        <w:t>nie mniejszym niż cztery dwunastogodzinne dyżury w miesiącu</w:t>
      </w:r>
      <w:r>
        <w:rPr>
          <w:rFonts w:cs="Bookman Old Style" w:ascii="Bookman Old Style" w:hAnsi="Bookman Old Style"/>
          <w:sz w:val="19"/>
          <w:szCs w:val="19"/>
        </w:rPr>
        <w:t xml:space="preserve">. 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19"/>
          <w:szCs w:val="19"/>
        </w:rPr>
        <w:t>nie więcej niż sześć osób</w:t>
      </w:r>
      <w:r>
        <w:rPr>
          <w:rFonts w:cs="Bookman Old Style" w:ascii="Bookman Old Style" w:hAnsi="Bookman Old Style"/>
          <w:sz w:val="19"/>
          <w:szCs w:val="19"/>
        </w:rPr>
        <w:t xml:space="preserve"> legitymujących się nabyciem fachowych kwalifikacji do udzielania świadczeń zdrowotnych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Podstawowe obowiązki ratownika medycznego będą polegać na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eniu opieki pacjentom diagnozowanym i leczonym w Izbie Przyjęć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lanowaniu i realizowaniu opieki medycznej nad pacjentem stosowanie do stanu zdrowia pacjenta, diagnozy lekarskiej, ustalonego postępowania diagnostycznego oraz planu opieki pielęgniarskiej z wykorzystaniem wiedzy z zakresu  ratownictwa medyczn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ed rozpoczęciem dyżuru ratownik medyczny  obowiązany jest do.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poznania  się z przydziałem obowiązków zaznaczonych w grafiku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przygotowania stanowiska prac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prawdzenia dokumentacji medycznej Izby Przyjęć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 obowiązków ratownika medycznego przy przyjęciu pacjenta należy  m.in.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ęcie  pacjenta do oddziału – założenie dokumentacji medycznej, pobranie materiału do badań diagnostycznych i dostarczenie go oraz odbiór wyników z laboratorium, zapoznanie pacjenta z Kartą praw pacjent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 obowiązków ratownika medycznego w Izbie Przyjęć należy m.in.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systowanie przy przyjęciu pacjenta przez lekarza, pielęgniarkę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asystowanie lekarzowi, pielęgniarce przy wykonywaniu zabiegów – intubacji, założenia wkłucia centralnego, zszywania rany, zakładania drenów, cewnikowania pęcherza moczowego, zakładania sondy żołądkowej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czestniczenie w wykonywaniu badań diagnostycznych u pacjent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Do obowiązków medycznych ratownika medycznego w Izbie Przyjęć wykonywanych samodzielnie należy: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ywanie czynności  higieniczno – pielęgnacyjnych u pacjent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owadzenie obserwacji pacjent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owadzenie monitorowania czynności układu oddechowego, krążenia u  pacjenta w zależności od jego stanu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rowadzenie resuscytacji krążeniowo-oddechowej podczas czynności ratujących życie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dsysanie pacjent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dejmowanie tlenoterapii biernej lub wspomagania oddechu lub wentylacji zastępczej na zlecenie lekarza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ywanie badania EKG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ywanie kaniulacji żył obwodowych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dawanie leków dożylnych , doustnych , doodbytniczych, podskórnych przy użyciu gotowych zestawów  na zlecenie lekarza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obieranie krwi żylnej i włośniczkowej do badań laboratoryjnych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znaczanie poziomów  glukozy  w surowicy  oraz  badań gazometrycznych przy użyciu  aparatury – glukometr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patrywanie ran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wykonywanie pomiarów  tj. wzrostu , masy ciała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transportowanie krwi i preparatów krwiopochodnych  oraz materiału biologicznego do badań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prowadzenie dokumentacji medycznej pacjenta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wykonywanie toalety pośmiertnej i transportowanie zwłok do pomieszczenia Pro Morte  w godzinach od 19.00 do 07.00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atownik medyczny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eprowadza dezynfekcję aparatury medycznej w Izbie Przyjęć zgodnie zobowiązującymi procedurami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bezpiecza pacjenta przed urazami i czynnikami szkodliwymi dla jego zdrow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pewnia bezpieczeństwo pacjentom udającym się lub powracającym z zabieg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Towarzyszy pacjentom udającym się na  inny oddział lub badanie diagnostyczne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e i przekazuje w raporcie informacje dotyczące pacjentów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głasza bezwzględnie przełożonemu lub lekarzowi dyżurnemu przypadek popełnienia błędu  zagrażającego życiu i zdrowiu  pacjent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Zgłasza bezwzględnie przełożonemu lub lekarzowi dyżurnemu niemożności wykonania czynności medycznych i zabiegu  diagnostycznego oraz higieniczno-  pielęgnacyjn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głasza  bezpośredniemu przełożonemu i  pracownikowi BHP oraz dokumentuje zaistnienie  wypadku przy pracy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głasza Pielęgniarce Koordynującej potrzeby uzupełniania sprzętu, leków, środków opatrunkowych oraz wadliwe funkcjonowanie lub uszkodzenia aparatury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Wykonuje  inne czynności na polecenie Kierownika Izby Przyjęć i Pielęgniarki       Koordynującej Izby Przyjęć nie objęte niniejszym zakresem, a związane z wykonywaniem obowiązków ratownika medycznego.</w:t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Zasady wykonywania świadczeń zdrowotnych objętych konkurs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wymaga od Przyjmującego zamówienie, aby: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  <w:sz w:val="19"/>
          <w:szCs w:val="19"/>
        </w:rPr>
        <w:t xml:space="preserve">zgodnie z przepisami powszechnie obowiązującego prawa </w:t>
      </w:r>
      <w:r>
        <w:rPr>
          <w:rFonts w:cs="Bookman Old Style" w:ascii="Bookman Old Style" w:hAnsi="Bookman Old Style"/>
          <w:sz w:val="19"/>
          <w:szCs w:val="19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Termin realizacji umowy obejmującej przedmiot konkursu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 stycznia 2014r. </w:t>
      </w:r>
      <w:r>
        <w:rPr>
          <w:rFonts w:cs="Bookman Old Style" w:ascii="Bookman Old Style" w:hAnsi="Bookman Old Style"/>
          <w:sz w:val="19"/>
          <w:szCs w:val="19"/>
        </w:rPr>
        <w:t xml:space="preserve">do dnia </w:t>
      </w:r>
      <w:r>
        <w:rPr>
          <w:rFonts w:cs="Bookman Old Style" w:ascii="Bookman Old Style" w:hAnsi="Bookman Old Style"/>
          <w:b/>
          <w:sz w:val="19"/>
          <w:szCs w:val="19"/>
        </w:rPr>
        <w:t>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  <w:sz w:val="19"/>
          <w:szCs w:val="19"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ą podmiotami leczniczymi lub legitymuj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osiadają kwalifikacje i uprawnienia niezbędne do wykonania świadczeń zdrowotnych objętych przedmiotem konkursu - zgodnie z ustawą z dnia 8 września 2006 roku o Państwowym Ratownictwie Medycznym (Dz. U. z 2013r., poz. 75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świadczenie z rejestru podmiotów wykonujących działalność leczniczą – nie dotyczy osób fizycznych legitymujących się nabyciem fachowych kwalifikacji do udzielania świadczeń zdrowotnych w określonym zakresie lub określonej dziedzinie medycyny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kumenty potwierdzające kwalifikacje zawodowe Przyjmującego zamówienie: kopia dyplomu ratownika medycznego, kopie posiadanych certyfikatów umiejętnośc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3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Ocena oferty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  <w:sz w:val="19"/>
          <w:szCs w:val="19"/>
        </w:rPr>
        <w:t>ceny (100%)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cena oferty w zakresie przedstawionego wyżej kryterium zostanie dokonana zgodnie z formułą:</w:t>
      </w:r>
    </w:p>
    <w:p>
      <w:pPr>
        <w:pStyle w:val="Normal"/>
        <w:spacing w:lineRule="auto" w:line="276"/>
        <w:ind w:left="143" w:firstLine="708"/>
        <w:jc w:val="both"/>
        <w:rPr>
          <w:rFonts w:ascii="Bookman Old Style" w:hAnsi="Bookman Old Style" w:cs="Bookman Old Style"/>
          <w:sz w:val="19"/>
          <w:szCs w:val="19"/>
          <w:vertAlign w:val="superscript"/>
        </w:rPr>
      </w:pPr>
      <w:r>
        <w:rPr>
          <w:rFonts w:cs="Bookman Old Style" w:ascii="Bookman Old Style" w:hAnsi="Bookman Old Style"/>
          <w:sz w:val="19"/>
          <w:szCs w:val="19"/>
        </w:rPr>
        <w:t>minimalna zaproponowana cen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sz w:val="19"/>
          <w:szCs w:val="19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 w:val="19"/>
          <w:szCs w:val="19"/>
        </w:rPr>
        <w:t xml:space="preserve">  x 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cena brutto badanej oferty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3"/>
          <w:numId w:val="14"/>
        </w:numPr>
        <w:spacing w:lineRule="auto" w:line="276"/>
        <w:ind w:left="709" w:hanging="72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  <w:sz w:val="19"/>
          <w:szCs w:val="19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 xml:space="preserve">Ofertę </w:t>
      </w:r>
      <w:r>
        <w:rPr>
          <w:rFonts w:cs="Bookman Old Style" w:ascii="Bookman Old Style" w:hAnsi="Bookman Old Style"/>
          <w:sz w:val="19"/>
          <w:szCs w:val="19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oraz opisane następująco: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9"/>
          <w:szCs w:val="19"/>
        </w:rPr>
        <w:t xml:space="preserve">“Konkurs ofert – pełnienie obowiązków ratownika medycznego”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Ofertę należy złożyć do dnia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1 grudnia 2013r. </w:t>
      </w:r>
      <w:r>
        <w:rPr>
          <w:rFonts w:cs="Bookman Old Style" w:ascii="Bookman Old Style" w:hAnsi="Bookman Old Style"/>
          <w:sz w:val="19"/>
          <w:szCs w:val="19"/>
        </w:rPr>
        <w:t xml:space="preserve">do godziny </w:t>
      </w:r>
      <w:r>
        <w:rPr>
          <w:rFonts w:cs="Bookman Old Style" w:ascii="Bookman Old Style" w:hAnsi="Bookman Old Style"/>
          <w:b/>
          <w:sz w:val="19"/>
          <w:szCs w:val="19"/>
        </w:rPr>
        <w:t>11:00</w:t>
      </w:r>
      <w:r>
        <w:rPr>
          <w:rFonts w:cs="Bookman Old Style" w:ascii="Bookman Old Style" w:hAnsi="Bookman Old Style"/>
          <w:sz w:val="19"/>
          <w:szCs w:val="19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Otwarcie ofert nastąpi w dniu </w:t>
      </w:r>
      <w:r>
        <w:rPr>
          <w:rFonts w:cs="Bookman Old Style" w:ascii="Bookman Old Style" w:hAnsi="Bookman Old Style"/>
          <w:b/>
          <w:sz w:val="19"/>
          <w:szCs w:val="19"/>
        </w:rPr>
        <w:t>11 grudnia 2013r</w:t>
      </w:r>
      <w:r>
        <w:rPr>
          <w:rFonts w:cs="Bookman Old Style" w:ascii="Bookman Old Style" w:hAnsi="Bookman Old Style"/>
          <w:sz w:val="19"/>
          <w:szCs w:val="19"/>
        </w:rPr>
        <w:t xml:space="preserve">. o godzinie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1:15 </w:t>
      </w:r>
      <w:r>
        <w:rPr>
          <w:rFonts w:cs="Bookman Old Style" w:ascii="Bookman Old Style" w:hAnsi="Bookman Old Style"/>
          <w:sz w:val="19"/>
          <w:szCs w:val="19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3: pełnienie obowiązków ratownika medycz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7z1">
    <w:name w:val="WW8Num7z1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Bookman Old Style" w:hAnsi="Bookman Old Style" w:eastAsia="Times New Roman" w:cs="Times New Roman"/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Bookman Old Style" w:hAnsi="Bookman Old Style" w:eastAsia="Times New Roman" w:cs="Times New Roman"/>
      <w:b w:val="false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Bookman Old Style" w:hAnsi="Bookman Old Style" w:eastAsia="Times New Roman" w:cs="Times New Roman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b w:val="false"/>
    </w:rPr>
  </w:style>
  <w:style w:type="character" w:styleId="WW8Num37z5">
    <w:name w:val="WW8Num37z5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5">
    <w:name w:val="WW8Num39z5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06T10:20:00Z</cp:lastPrinted>
  <dcterms:modified xsi:type="dcterms:W3CDTF">2013-12-06T09:20:00Z</dcterms:modified>
  <cp:revision>69</cp:revision>
  <dc:subject/>
  <dc:title>szczegółowe warunki konkursu ofert</dc:title>
</cp:coreProperties>
</file>