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22 lutego 2013r.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rzyjmuje zamówienie na prowadzenie Pracowni Radiodiagnostyki Ogólnej w Szpitalu w Kup i zobowiązuje się w szczególności do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ywania i opisywania badań radiol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ywania i opisywania badań USG  jamy brzus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Badania, o których mowa w ust. 1 pkt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Liczba badań w zakresie określonym w ust. 1 pkt 1, wykonywana w ramach kwoty ryczałtu na rzecz pacjentów Zamawiającego nie jest limitow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adania w zakresie określonym w ust. 1 pkt 2 wykonywane będą na rzecz pacjentów zgłaszających się celem wykonania badań USG jamy brzusznej na podstawie odrębnych umów zawartych przez Zamawiającego z innymi zakładami opieki zdrowotnej, jak również odpłat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iczba badań w zakresie określonym w ust. 1 pkt 2, wykonywana w ramach kwoty ryczałtu nie może przekraczać 30 (słownie: trzydziestu) w skali miesiąc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stałego i ciągłego wykonywania czynności o których mowa w § 1 ust. 1 pkt 1, przez 24h na dobę i siedem dni w tygod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dania o których mowa w § 1 ust. 1 pkt 2 będą wykonywane wyłącznie w trybie planowym, dwa razy w tygodniu, w dni roboc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e własnym zakresie prowadzić będzie rejestrację pacjentów zgłaszających się do Pracowni Radiodiagnostyki Ogólnej, przy zastosowaniu systemu informatycznego udostępni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umożliwienia realizacji usług będących przedmiotem niniejszej umowy Zamawiający udostępnia pomieszczenia Pracowni Radiodiagnostyki Ogólnej wraz z wyposa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okolarne przekazaniem pomieszczeń, wyposażenia oraz dokumentacji wymaganej odrębnymi przepisami nastąpi w dniu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owiązków Wykonawcy należy w szczególności: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żytkowanie pomieszczeń i urządzeń stanowiących własność Zamawiającego zgodnie z ich przeznaczeniem oraz wymogami zasad bezpieczeństwa i higieny pracy, obowiązujących przy stosowaniu promieniowania jonizu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1"/>
        </w:rPr>
        <w:t>organizowanie i ustalanie terminów przeglądów specjalistycznych sprzętu użytkowanego w Pracowni Radiodiagnostyki Ogólnej. W przeglądach organizowanych przez Przyjmującego zamówienie winien uczestniczyć pracownik Zamawiająceg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trzymanie, na własny koszt i we własnym zakresie, bieżącej czystości w pomieszczeniach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tylizacja, na własny koszt i we własnym zakresie, odpadów chemicznych powstających w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kazywanie opisów badań oraz nagrań na nośnikach informatycznych zlecającym je komórkom medycznym Zespołu Szpitali wyłącznie pracownikom upoważnionym do ich odbior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ieszczanie opisów badań bezpośrednio w systemie informatycznym funkcjonującym w Zespole Szpitali oraz wydawanie opisów badań w postaci wydruku papierowego autoryzowanego przez lekarza opisującego badan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opatrywanie się w nośniki informatyczne i niezbędne artykuły biurowe we własnym zakresie i na własny kosz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zakładach opieki zdrowot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półpracy z lekarzami udzielającymi świadczeń zdrowotnych na rzecz pacjentów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ie Zespołu Szpitali w kontaktach </w:t>
      </w:r>
      <w:r>
        <w:rPr>
          <w:rFonts w:cs="Bookman Old Style" w:ascii="Bookman Old Style" w:hAnsi="Bookman Old Style"/>
          <w:color w:val="000000"/>
          <w:sz w:val="20"/>
          <w:szCs w:val="20"/>
        </w:rPr>
        <w:t>z organami kontrolnymi</w:t>
      </w:r>
      <w:r>
        <w:rPr>
          <w:rFonts w:cs="Bookman Old Style" w:ascii="Bookman Old Style" w:hAnsi="Bookman Old Style"/>
          <w:sz w:val="20"/>
          <w:szCs w:val="20"/>
        </w:rPr>
        <w:t xml:space="preserve"> i z właściwą rejonowo Stacją Sanitarno-Epidemiologiczną w zakresie działalności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owadzenie, zgodnie z obowiązującymi przepisami, dokumentacji Pracowni Radiodiagnostyki Ogólnej, w postaci papierowej i elektro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w postaci papierowej i elektronicznej bieżącej ewidencji wykonanych badań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systemu zarządzania jakością ISO 9001:2000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e własnym zakresie i na własny koszt zapew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środki ochrony indywidualnej oraz odzież i obuwie robo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magane prawem szkolenia z zakresu BHP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magane prawem badania profilaktyczne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wymagane prawem szkolenia związane z narażeniem na promieniowanie jonizujące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szelkie wymagane prawem szkolenia związane z ochroną radiologiczną pacjenta. 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Zamawiającego. Wykonawca nie może wykorzystywać składników majątku,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…………,00 </w:t>
      </w:r>
      <w:r>
        <w:rPr>
          <w:rFonts w:cs="Arial Narrow" w:ascii="Bookman Old Style" w:hAnsi="Bookman Old Style"/>
          <w:sz w:val="20"/>
          <w:szCs w:val="20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  <w:sz w:val="20"/>
          <w:szCs w:val="20"/>
        </w:rPr>
        <w:t>Pracowni Radiodiagnostyki Ogólnej</w:t>
      </w:r>
      <w:r>
        <w:rPr>
          <w:rFonts w:cs="Arial Narrow" w:ascii="Bookman Old Style" w:hAnsi="Bookman Old Style"/>
          <w:sz w:val="20"/>
          <w:szCs w:val="20"/>
        </w:rPr>
        <w:t xml:space="preserve">. Wynagrodzenie </w:t>
      </w:r>
      <w:r>
        <w:rPr>
          <w:rFonts w:cs="Bookman Old Style" w:ascii="Bookman Old Style" w:hAnsi="Bookman Old Style"/>
          <w:sz w:val="20"/>
          <w:szCs w:val="20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w terminie 30 dni liczonych od daty skutecznego doręczenia faktury VAT Zamawiającemu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… ………… 2013r. do dnia ……………. 2014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usługi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jest uprawniony do udzielania świadczeń zdrowotnych, będących przedmiotem niniejszej umowy na rzecz innych podmiotów, niemniej w taki sposób, aby nie miało to żadnego wpływu na ilość i jakość świadczeń zdrowotnych udzielanych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) Wykonawca będzie zobowiązany do zapłaty kary umownej za każdy dzień zwłoki w wykonaniu na rzecz Zamawiającego usług będących przedmiotem umowy, z zastrzeżeniem że zwłoka ta wyniknęła za przyczyną Wykonawcy w wysokości 500,00 zł (słownie: pięćset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 Wykonawca będzie zobowiązany do zapłaty na rzecz Zamawiającego kary umownej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  <w:lang w:val="pl-PL"/>
      </w:rPr>
      <w:t>Nr sprawy ZP/2/2013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6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1:10:00Z</dcterms:created>
  <dc:creator>Andrzej Bunio</dc:creator>
  <dc:description/>
  <dc:language>en-US</dc:language>
  <cp:lastModifiedBy>IT</cp:lastModifiedBy>
  <cp:lastPrinted>2013-01-18T10:54:00Z</cp:lastPrinted>
  <dcterms:modified xsi:type="dcterms:W3CDTF">2013-02-22T21:10:00Z</dcterms:modified>
  <cp:revision>2</cp:revision>
  <dc:subject/>
  <dc:title>umowa DZP/KO/…/2010</dc:title>
</cp:coreProperties>
</file>