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OPRACOWANIE I UZGODNIENIE TECHNOLOGII DOSTOSOWANIA POMIESZCZEŃ ODDZIAŁU REHABILITACJI NEUROLOGICZN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DLA POTRZEB ODDZIAŁU CHORÓB PŁUC DLA DZIEC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WRAZ Z WYKONANIEM NIEZBĘDNEJ DOKUMENTACJI PROJEKTOWEJ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7:00Z</cp:lastPrinted>
  <dcterms:modified xsi:type="dcterms:W3CDTF">2013-08-14T10:50:00Z</dcterms:modified>
  <cp:revision>84</cp:revision>
  <dc:subject/>
  <dc:title>załącznik nr 3 do oferty</dc:title>
</cp:coreProperties>
</file>