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 xml:space="preserve">OPRACOWANIE I UZGODNIENIE TECHNOLOGII DOSTOSOWANIA POMIESZCZEŃ ODDZIAŁU REHABILITACJI NEUROLOGICZNEJ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 xml:space="preserve">DLA POTRZEB ODDZIAŁU CHORÓB PŁUC DLA DZIECI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WRAZ Z WYKONANIEM NIEZBĘDNEJ DOKUMENTACJI PROJEKTOWEJ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3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7-03T13:15:00Z</cp:lastPrinted>
  <dcterms:modified xsi:type="dcterms:W3CDTF">2013-08-14T10:48:00Z</dcterms:modified>
  <cp:revision>82</cp:revision>
  <dc:subject/>
  <dc:title>załącznik nr 2 do oferty</dc:title>
</cp:coreProperties>
</file>