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>opracowanie i uzgodnienie technologii dostosowania pomieszczeń Oddziału Rehabilitacji Neurologicznej dla potrzeb Oddziału Chorób Płuc dla Dzieci wraz z wykonaniem niezbędnej dokumentacji projektowej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usługi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3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3-07-03T13:19:00Z</cp:lastPrinted>
  <dcterms:modified xsi:type="dcterms:W3CDTF">2013-08-14T10:53:00Z</dcterms:modified>
  <cp:revision>74</cp:revision>
  <dc:subject/>
  <dc:title>OFERTA</dc:title>
</cp:coreProperties>
</file>