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19"/>
          <w:u w:val="single"/>
        </w:rPr>
        <w:t xml:space="preserve">OGŁOSZENIE O ZAMÓWIENIU </w:t>
      </w:r>
    </w:p>
    <w:p>
      <w:pPr>
        <w:pStyle w:val="NormalnyWeb"/>
        <w:spacing w:lineRule="auto" w:line="276" w:before="0" w:after="0"/>
        <w:jc w:val="center"/>
        <w:rPr>
          <w:rFonts w:ascii="Bookman Old Style" w:hAnsi="Bookman Old Style" w:cs="Bookman Old Style"/>
          <w:b/>
          <w:b/>
          <w:bCs/>
          <w:sz w:val="19"/>
          <w:szCs w:val="20"/>
        </w:rPr>
      </w:pPr>
      <w:r>
        <w:rPr>
          <w:rFonts w:cs="Bookman Old Style" w:ascii="Bookman Old Style" w:hAnsi="Bookman Old Style"/>
          <w:b/>
          <w:bCs/>
          <w:sz w:val="19"/>
          <w:szCs w:val="20"/>
        </w:rPr>
        <w:t>Dostawy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yrektywa 2004/18/WE</w:t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Sekcja I: Instytucja zamawiając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Nazwa, adresy i punkty kontaktowe</w:t>
      </w:r>
    </w:p>
    <w:p>
      <w:pPr>
        <w:pStyle w:val="Addr"/>
        <w:spacing w:lineRule="auto" w:line="276" w:before="0" w:after="0"/>
        <w:rPr/>
      </w:pPr>
      <w:r>
        <w:rPr>
          <w:rFonts w:cs="Bookman Old Style" w:ascii="Bookman Old Style" w:hAnsi="Bookman Old Style"/>
          <w:color w:val="000000"/>
          <w:sz w:val="19"/>
          <w:szCs w:val="20"/>
        </w:rPr>
        <w:t>Samodzielny Publiczny Zespół Szpitali Pulmonologiczno-Reumatologicznych z siedzibą w Kup</w:t>
        <w:br/>
        <w:t>ul. Karola Miarki 14</w:t>
        <w:br/>
        <w:t>Osoba do kontaktów: Ewa Jonienc</w:t>
        <w:br/>
        <w:t>46-082 Kup</w:t>
        <w:br/>
        <w:t>POLSKA</w:t>
        <w:br/>
        <w:t>Tel.: +48 774032860</w:t>
        <w:br/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19"/>
            <w:szCs w:val="20"/>
          </w:rPr>
          <w:t>zamowieniapubliczne@szpital-kup.eu</w:t>
        </w:r>
      </w:hyperlink>
      <w:r>
        <w:rPr>
          <w:rFonts w:cs="Bookman Old Style" w:ascii="Bookman Old Style" w:hAnsi="Bookman Old Style"/>
          <w:color w:val="000000"/>
          <w:sz w:val="19"/>
          <w:szCs w:val="20"/>
        </w:rPr>
        <w:br/>
        <w:t>Faks: +48 774032860</w:t>
      </w:r>
    </w:p>
    <w:p>
      <w:pPr>
        <w:pStyle w:val="Ft"/>
        <w:spacing w:lineRule="auto" w:line="276" w:before="0" w:after="0"/>
        <w:rPr/>
      </w:pPr>
      <w:r>
        <w:rPr>
          <w:rFonts w:cs="Bookman Old Style" w:ascii="Bookman Old Style" w:hAnsi="Bookman Old Style"/>
          <w:b/>
          <w:bCs/>
          <w:color w:val="000000"/>
          <w:sz w:val="19"/>
          <w:szCs w:val="20"/>
        </w:rPr>
        <w:t>Adresy internetowe:</w:t>
      </w: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 </w:t>
      </w:r>
    </w:p>
    <w:p>
      <w:pPr>
        <w:pStyle w:val="Txurl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Ogólny adres instytucji zamawiającej: </w:t>
      </w:r>
      <w:hyperlink r:id="rId3" w:tgtFrame="_blank">
        <w:r>
          <w:rPr>
            <w:rStyle w:val="InternetLink"/>
            <w:rFonts w:cs="Bookman Old Style" w:ascii="Bookman Old Style" w:hAnsi="Bookman Old Style"/>
            <w:sz w:val="19"/>
            <w:szCs w:val="20"/>
          </w:rPr>
          <w:t>www.szpital-kup.eu</w:t>
        </w:r>
      </w:hyperlink>
    </w:p>
    <w:p>
      <w:pPr>
        <w:pStyle w:val="Ft"/>
        <w:spacing w:lineRule="auto" w:line="276" w:before="0" w:after="0"/>
        <w:rPr/>
      </w:pPr>
      <w:r>
        <w:rPr>
          <w:rFonts w:cs="Bookman Old Style" w:ascii="Bookman Old Style" w:hAnsi="Bookman Old Style"/>
          <w:b/>
          <w:bCs/>
          <w:color w:val="000000"/>
          <w:sz w:val="19"/>
          <w:szCs w:val="20"/>
        </w:rPr>
        <w:t>Więcej informacji można uzyskać pod adresem:</w:t>
      </w: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 Powyższy(-e) punkt(-y) kontaktowy(-e)</w:t>
      </w:r>
    </w:p>
    <w:p>
      <w:pPr>
        <w:pStyle w:val="Ft"/>
        <w:spacing w:lineRule="auto" w:line="276" w:before="0" w:after="0"/>
        <w:rPr/>
      </w:pPr>
      <w:r>
        <w:rPr>
          <w:rFonts w:cs="Bookman Old Style" w:ascii="Bookman Old Style" w:hAnsi="Bookman Old Style"/>
          <w:b/>
          <w:bCs/>
          <w:color w:val="000000"/>
          <w:sz w:val="19"/>
          <w:szCs w:val="20"/>
        </w:rPr>
        <w:t>Specyfikacje i dokumenty dodatkowe (w tym dokumenty dotyczące dialogu konkurencyjnego oraz dynamicznego systemu zakupów) można uzyskać pod adresem:</w:t>
      </w: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 Powyższy(-e) punkt(-y) kontaktowy(-e)</w:t>
      </w:r>
    </w:p>
    <w:p>
      <w:pPr>
        <w:pStyle w:val="Ft"/>
        <w:spacing w:lineRule="auto" w:line="276" w:before="0" w:after="0"/>
        <w:rPr/>
      </w:pPr>
      <w:r>
        <w:rPr>
          <w:rFonts w:cs="Bookman Old Style" w:ascii="Bookman Old Style" w:hAnsi="Bookman Old Style"/>
          <w:b/>
          <w:bCs/>
          <w:color w:val="000000"/>
          <w:sz w:val="19"/>
          <w:szCs w:val="20"/>
        </w:rPr>
        <w:t>Oferty lub wnioski o dopuszczenie do udziału w postępowaniu należy przesyłać na adres:</w:t>
      </w: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 Powyższy(-e) punkt(-y) kontaktowy(-e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Rodzaj instytucji zamawiającej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Inn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Główny przedmiot lub przedmioty działalności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Zdrow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Udzielenie zamówienia w imieniu innych instytucji zamawiających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Instytucja zamawiająca dokonuje zakupu w imieniu innych instytucji zamawiających: nie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Sekcja II: Przedmiot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Nazwa nadana zamówieniu przez instytucję zamawiającą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Dostawa leków do apteki szpitalnej w zestawach od 1 do 19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Rodzaj zamówienia oraz lokalizacja robót budowlanych, miejsce realizacji dostawy lub świadczenia usług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Dostawy</w:t>
        <w:br/>
        <w:t>Kupno</w:t>
        <w:br/>
        <w:t xml:space="preserve">Główne miejsce lub lokalizacja robót budowlanych, miejsce realizacji dostawy lub świadczenia usług: Samodzielny Publiczny Zespół Szpitali Pulmonologiczno-Reumatologicznych z siedzibą w Kup, ul. Karola Miarki 14, 46-082 Kup. Kod NUTS </w:t>
      </w:r>
      <w:r>
        <w:rPr>
          <w:rStyle w:val="Nutscode"/>
          <w:rFonts w:eastAsia="StarSymbol" w:cs="Bookman Old Style" w:ascii="Bookman Old Style" w:hAnsi="Bookman Old Style"/>
          <w:color w:val="000000"/>
          <w:sz w:val="19"/>
        </w:rPr>
        <w:t>PL52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na temat zamówienia publicznego, umowy ramowej lub dynamicznego systemu zakupów (DSZ)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głoszenie dotyczy zamówienia publicznego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na temat umowy ramowej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 zamówienia lub zakupu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1. Zakres zamówienia: sukcesywna dostawa do siedziby Zamawiającego – APTEKA - (wraz z transportem i rozładunkiem w magazynie) leków wymieniowych w formularzu cenowym stanowiącym załączniki nr 1 do oferty.</w:t>
        <w:br/>
        <w:t>2. Ilości leków, podane w formularzu cenowym, stanowiące przewidywany zakres dostaw w okresie 12 miesięcy od daty podpisania umowy – mają charakter orientacyjny i będą stanowić podstawę do ustalenia ceny ofertowej, a w przypadku oferty najkorzystniejszej do określenia orientacyjnej ceny umownej.</w:t>
        <w:br/>
        <w:t>3. Rzeczywista ilość leków, zlecona do dostawy w ww. okresie może różnić się od ilości określonych w formularzu cenowym. Zamawiający zapłaci za ilości rzeczywiście zamówionych i dostarczonych leków, przy zastosowaniu cen jednostkowych określonych w ofercie – formularzu cenowym.</w:t>
        <w:br/>
        <w:t>4. Oferowane leki muszą posiadać świadectwo rejestracji lub inny dokument dopuszczający do stosowania na terenie kraju, które należy przedstawić na każde wezwanie Zamawiającego.</w:t>
        <w:br/>
        <w:t>5. Zamawiający dopuszcza składanie ofert RÓWNOWAŻNYCH – synonimów danych pozycji asortymentowych w formularzu cenowym, z warunkiem gwarancji tego samego składu chemicznego, właściwości, tej samej postaci i dawki (jednakowe wskazania do podania leku). W związku z tym należy podać oferowaną, odpowiednią nazwę leku.</w:t>
        <w:br/>
        <w:t>6. Zamawiający DOPUSZCZA składanie ofert częściowych na poszczególne zestawy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6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7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na temat Porozumienia w sprawie zamówień rządowych (GPA)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Zamówienie jest objęte Porozumieniem w sprawie zamówień rządowych (GPA)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8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Części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To zamówienie podzielone jest na części: tak</w:t>
        <w:br/>
        <w:t>Oferty można składać w odniesieniu do jednej lub więcej częśc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1.9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ofertach wariantowych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Dopuszcza się składanie ofert wariantowych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2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Całkowita wielkość lub zakres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Zakres zamówienia:</w:t>
        <w:br/>
        <w:t>a) Zestaw nr 1: leki podstawowe</w:t>
        <w:br/>
        <w:t>b) Zestaw nr 2: leki przeciwgruźlicze,</w:t>
        <w:br/>
        <w:t>c) Zestaw nr 3: płyny,</w:t>
        <w:br/>
        <w:t>d) Zestaw nr 4: leki psychotropowe,</w:t>
        <w:br/>
        <w:t>e) Zestaw nr 5: leki narkotyczne,</w:t>
        <w:br/>
        <w:t>f) Zestaw nr 6: leki onkologiczne, 16 pozycji z możliwością składania ofert na każdą pozycję osobno,</w:t>
        <w:br/>
        <w:t>g) Zestaw nr 7: leki reumatologiczne, 8 pozycji z możliwością składania ofert na każdą pozycję osobno,</w:t>
        <w:br/>
        <w:t>h) Zestaw nr 8: antybiotyki,</w:t>
        <w:br/>
        <w:t>i) Zestaw nr 9: antybiotyki,</w:t>
        <w:br/>
        <w:t>j) Zestaw nr 10: antybiotyki,</w:t>
        <w:br/>
        <w:t>k) Zestaw nr 11: antybiotyki,</w:t>
        <w:br/>
        <w:t>l) Zestaw nr 12: antybiotyki,</w:t>
        <w:br/>
        <w:t>m) Zestaw nr 13: antybiotyki,</w:t>
        <w:br/>
        <w:t>n) Zestaw nr 14: antybiotyki,</w:t>
        <w:br/>
        <w:t>o) Zestaw nr 15: heparyny drobnocząsteczkowe,</w:t>
        <w:br/>
        <w:t>p) Zestaw nr 16: leki przeciwzapalne,</w:t>
        <w:br/>
        <w:t>q) Zestaw nr 17: heparyny drobnocząsteczkowe,</w:t>
        <w:br/>
        <w:t>r) Zestaw nr 18: antybiotyki,</w:t>
        <w:br/>
        <w:t>s) Zestaw nr 19: leki różne, 34 pozycje z możliwością składania ofert na każdą pozycję osobno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2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opcjach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pcje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2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wznowieniach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Jest to zamówienie podlegające wznowieniu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Czas trwania zamówienia lub termin realizacji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Informacje o częściach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 Nazwa: Zestaw nr 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leki podstawow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 Nazwa: Zestaw nr 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leki przeciwgruźlicz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 Nazwa: Zestaw nr 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płyny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4 Nazwa: Zestaw nr 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leki psychotropow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 Nazwa: Zestaw nr 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leki narkotyczn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 Nazwa: Zestaw nr 6, pozycja nr 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 Nazwa: Zestaw nr 6, pozycja nr 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8 Nazwa: Zestaw nr 6, pozycja nr 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9 Nazwa: Zestaw nr 6, pozycja nr 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0 Nazwa: Zestaw nr 6, pozycja nr 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11 Nazwa: Zestaw nr 6, pozycja nr 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Wspólny Słownik Zamówień (CPV) </w:t>
      </w:r>
      <w:r>
        <w:rPr>
          <w:rStyle w:val="Cpvcode"/>
          <w:rFonts w:cs="Bookman Old Style" w:ascii="Bookman Old Style" w:hAnsi="Bookman Old Style"/>
          <w:color w:val="000000"/>
          <w:sz w:val="19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12 Nazwa: Zestaw nr 6, pozycja nr 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3 Nazwa: Zestaw nr 6, pozycja nr 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4 Nazwa: Zestaw nr 6, pozycja nr 9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5 Nazwa: Zestaw nr 6, pozycja nr 1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16 Nazwa: Zestaw nr 6, pozycja nr 1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7 Nazwa: Zestaw nr 6, pozycja nr 1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8 Nazwa: Zestaw nr 6, pozycja nr 1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19 Nazwa: Zestaw nr 6, pozycja nr 1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0 Nazwa: Zestaw nr 6, pozycja nr 1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1 Nazwa: Zestaw nr 6, pozycja nr 1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2 Nazwa: Zestaw nr 7, pozycja nr 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3 Nazwa: Zestaw nr 7, pozycja nr 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4 Nazwa: Zestaw nr 7, pozycja nr 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5 Nazwa: Zestaw nr 7, pozycja nr 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6 Nazwa: Zestaw nr 7, pozycja nr 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7 Nazwa: Zestaw nr 7, pozycja nr 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8 Nazwa: Zestaw nr 7, pozycja nr 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29 Nazwa: Zestaw nr 7, pozycja nr 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0 Nazwa: Zestaw nr 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1 Nazwa: Zestaw nr 9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2 Nazwa: Zestaw nr 1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33 Nazwa: Zestaw nr 1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4 Nazwa: zestaw nr 1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5 Nazwa: Zestaw nr 1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6 Nazwa: Zestaw nr 1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37 Nazwa: Zestaw nr 1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heparyny drobnocząsteczkow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8 Nazwa: Zestaw nr 1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leki przeciwzapaln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39 Nazwa: Zestaw nr 1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heparyny drobnocząsteczkow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0 Nazwa: Zestaw nr 1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antybiotyk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1 Nazwa: Zestaw nr 19, pozycja nr 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2 Nazwa: Zestaw nr 19, pozycja nr 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3 Nazwa: Zestaw nr 19, pozycja nr 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4 Nazwa: Zestaw nr 19, pozycja nr 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5 Nazwa: Zestaw nr 19, pozycja nr 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6 Nazwa: Zestaw nr 19, pozycja nr 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7 Nazwa: Zestaw nr 19, pozycja nr 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48 Nazwa: Zestaw nr 19, pozycja nr 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49 Nazwa: Zestaw nr 19, pozycja nr 9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0 Nazwa: Zestaw nr 19, pozycja nr 1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1 Nazwa: Zestaw nr 19, pozycja nr 1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2 Nazwa: Zestaw nr 19, pozycja nr 1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 w:val="19"/>
        </w:rPr>
        <w:t>Część nr: 53 Nazwa: Zestaw nr 19, pozycja nr 1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4 Nazwa: Zestaw nr 19, pozycja nr 1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5 Nazwa: Zestaw nr 19, pozycja nr 1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6 Nazwa: Zestaw nr 19, pozycja nr 1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7 Nazwa: Zestaw nr 19, pozycja nr 1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8 Nazwa: Zestaw nr 19, pozycja nr 1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59 Nazwa: Zestaw nr 19, pozycja nr 19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0 Nazwa: Zestaw nr 19, pozycja nr 2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1 Nazwa: Zestaw nr 19, pozycja nr 2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2 Nazwa: Zestaw nr 19, pozycja nr 2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3 Nazwa: Zestaw nr 19, pozycja nr 2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4 Nazwa: Zestaw nr 19, pozycja nr 2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5 Nazwa: Zestaw nr 19, pozycja nr 25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6 Nazwa: Zestaw nr 19, pozycja nr 26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7 Nazwa: Zestaw nr 19, pozycja nr 27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8 Nazwa: Zestaw nr 19, pozycja nr 28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69 Nazwa: Zestaw nr 19, pozycja nr 29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0 Nazwa: Zestaw nr 19, pozycja nr 3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1 Nazwa: Zestaw nr 19, pozycja nr 31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2 Nazwa: Zestaw nr 19, pozycja nr 32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3 Nazwa: Zestaw nr 19, pozycja nr 33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Część nr: 74 Nazwa: Zestaw nr 19, pozycja nr 34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ótki opi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spólny Słownik Zamówień (CPV)</w:t>
      </w:r>
    </w:p>
    <w:p>
      <w:pPr>
        <w:pStyle w:val="Txcpv"/>
        <w:spacing w:lineRule="auto" w:line="276" w:before="0" w:after="0"/>
        <w:rPr>
          <w:rFonts w:ascii="Bookman Old Style" w:hAnsi="Bookman Old Style" w:cs="Bookman Old Style"/>
          <w:color w:val="000000"/>
          <w:sz w:val="19"/>
          <w:szCs w:val="20"/>
        </w:rPr>
      </w:pPr>
      <w:r>
        <w:rPr>
          <w:rStyle w:val="Cpvcode"/>
          <w:rFonts w:cs="Bookman Old Style" w:ascii="Bookman Old Style" w:hAnsi="Bookman Old Style"/>
          <w:color w:val="000000"/>
          <w:sz w:val="19"/>
          <w:szCs w:val="20"/>
        </w:rPr>
        <w:t>336000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ielkość lub zakres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różnych datach dotyczących czasu trwania lub rozpoczęcia/realizacji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kres w miesiącach: 12 (od udzielenia zamówienia)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 na temat części zamówienia</w:t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Sekcja III: Informacje o charakterze prawnym, ekonomicznym, finansowym i technicznym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arunki dotyczące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1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ymagane wadia i gwarancje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Oferta winna być zabezpieczona WADIUM w wysokości:</w:t>
        <w:br/>
        <w:t>1. wartość wadium dla zestawu nr 1 wynosi 12800,00</w:t>
        <w:br/>
        <w:t>2. wartość wadium dla zestawu nr 2 wynosi 420,00</w:t>
        <w:br/>
        <w:t>3. wartość wadium dla zestawu nr 3 wynosi 1500,00</w:t>
        <w:br/>
        <w:t>4. wartość wadium dla zestawu nr 4 wynosi 45,00</w:t>
        <w:br/>
        <w:t>5. wartość wadium dla zestawu nr 5 wynosi 60,00</w:t>
        <w:br/>
        <w:t>6. wartość wadium dla zestawu nr 6 w rozbiciu na poszczególne pozycje wynosi:</w:t>
        <w:br/>
        <w:t>Pozycja nr 1 120,00 Pozycja nr 9 3,00</w:t>
        <w:br/>
        <w:t>Pozycja nr 2 210,00 Pozycja nr 10 3,00</w:t>
        <w:br/>
        <w:t>Pozycja nr 3 245,00 Pozycja nr 11 700,00</w:t>
        <w:br/>
        <w:t>Pozycja nr 4 4,00 Pozycja nr 12 22,00</w:t>
        <w:br/>
        <w:t>Pozycja nr 5 6,00 Pozycja nr 13 55,00</w:t>
        <w:br/>
        <w:t>Pozycja nr 6 22,00 Pozycja nr 14 28,00</w:t>
        <w:br/>
        <w:t>Pozycja nr 7 28,00 Pozycja nr 15 530,00</w:t>
        <w:br/>
        <w:t>Pozycja nr 8 200,00 Pozycja nr 16 10,00</w:t>
        <w:br/>
        <w:t>7. wartość wadium dla zestawu nr 7 w rozbiciu na poszczególne pozycje wynosi:</w:t>
        <w:br/>
        <w:t>Pozycja nr 1 85,00 Pozycja nr 5 11100,00</w:t>
        <w:br/>
        <w:t>Pozycja nr 2 310,00 Pozycja nr 6 3100,00</w:t>
        <w:br/>
        <w:t>Pozycja nr 3 24000,00 Pozycja nr 7 140,00</w:t>
        <w:br/>
        <w:t>Pozycja nr 4 11100,00 Pozycja nr 8 900,00</w:t>
        <w:br/>
        <w:t>8. wartość wadium dla zestawu nr 8 wynosi 400,00</w:t>
        <w:br/>
        <w:t>9. wartość wadium dla zestawu nr 9 wynosi 1000,00</w:t>
        <w:br/>
        <w:t>10. wartość wadium dla zestawu nr 10 wynosi 30,00</w:t>
        <w:br/>
        <w:t>11. wartość wadium dla zestawu nr 11 wynosi 15,00</w:t>
        <w:br/>
        <w:t>12. wartość wadium dla zestawu nr 12 wynosi 80,00</w:t>
        <w:br/>
        <w:t>13. wartość wadium dla zestawu nr 13 wynosi 450,00</w:t>
        <w:br/>
        <w:t>14. wartość wadium dla zestawu nr 14 wynosi 80,00</w:t>
        <w:br/>
        <w:t>15. wartość wadium dla zestawu nr 15 wynosi 1900,00</w:t>
        <w:br/>
        <w:t>16. wartość wadium dla zestawu nr 16 wynosi 30,00</w:t>
        <w:br/>
        <w:t>17. wartość wadium dla zestawu nr 17 wynosi 520,00</w:t>
        <w:br/>
        <w:t>18. wartość wadium dla zestawu nr 18 wynosi 35,00</w:t>
        <w:br/>
        <w:t>19. wartość wadium dla zestawu nr 19 w rozbiciu na poszczególne pozycje wynosi:</w:t>
        <w:br/>
        <w:t>Pozycja nr 1 20,00 Pozycja nr 18 14,00</w:t>
        <w:br/>
        <w:t>Pozycja nr 2 90,00 Pozycja nr 19 14,00</w:t>
        <w:br/>
        <w:t>Pozycja nr 3 300,00 Pozycja nr 20 29,00</w:t>
        <w:br/>
        <w:t>Pozycja nr 4 15,00 Pozycja nr 21 14,00</w:t>
        <w:br/>
        <w:t>Pozycja nr 5 8,00 Pozycja nr 22 14,00</w:t>
        <w:br/>
        <w:t>Pozycja nr 6 3,00 Pozycja nr 23 28,00</w:t>
        <w:br/>
        <w:t>Pozycja nr 7 3,00 Pozycja nr 24 17,00</w:t>
        <w:br/>
        <w:t>Pozycja nr 8 180,00 Pozycja nr 25 14,00</w:t>
        <w:br/>
        <w:t>Pozycja nr 9 225,00 Pozycja nr 26 35,00</w:t>
        <w:br/>
        <w:t>Pozycja nr 10 3,00 Pozycja nr 27 54,00</w:t>
        <w:br/>
        <w:t>Pozycja nr 11 910,00 Pozycja nr 28 36,00</w:t>
        <w:br/>
        <w:t>Pozycja nr 12 10,00 Pozycja nr 29 138,00</w:t>
        <w:br/>
        <w:t>Pozycja nr 13 14,00 Pozycja nr 30 108,00</w:t>
        <w:br/>
        <w:t>Pozycja nr 14 2,00 Pozycja nr 31 46,00</w:t>
        <w:br/>
        <w:t>Pozycja nr 15 3,00 Pozycja nr 32 75,00</w:t>
        <w:br/>
        <w:t>Pozycja nr 16 23,00 Pozycja nr 33 129,00</w:t>
        <w:br/>
        <w:t>Pozycja nr 17 50,00 Pozycja nr 34 120,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1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Główne warunki finansowe i uzgodnienia płatnicze i/lub odniesienie do odpowiednich przepisów je regulujących: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1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Forma prawna, jaką musi przyjąć grupa wykonawców, której zostanie udzielone zamówienie: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1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Inne szczególne warunki - </w:t>
      </w:r>
      <w:r>
        <w:rPr>
          <w:rFonts w:cs="Bookman Old Style" w:ascii="Bookman Old Style" w:hAnsi="Bookman Old Style"/>
          <w:color w:val="000000"/>
          <w:sz w:val="19"/>
        </w:rPr>
        <w:t>Wykonanie zamówienia podlega szczególnym warunkom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arunki udziału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2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Sytuacja podmiotowa wykonawców, w tym wymogi związane z wpisem do rejestru zawodowego lub handlowego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 xml:space="preserve">Informacje i formalności konieczne do dokonania oceny spełniania wymogów: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color w:val="000000"/>
          <w:sz w:val="19"/>
        </w:rPr>
        <w:t>1. O udzielenie zamówienia mogą ubiegać się Wykonawcy, którzy wykażą brak podstaw do wykluczenia z postępowania na podstawie art. 24 ust.1 ustawy Pzp oraz spełniają warunki, udziału w postępowaniu dotyczące:</w:t>
        <w:br/>
        <w:t>1.1. posiadania uprawnień do wykonywania określonej działalności lub czynności,</w:t>
        <w:br/>
        <w:t>jeżeli przepisy prawa nakładają obowiązek ich posiadania - Zamawiający uzna warunek za spełniony, jeśli Wykonawca złoży wraz z ofertą zezwolenie na podjęcie działalności gospodarczej zgodnie z art. 74 ustawy z dnia 6 września 2001r. Prawo farmaceutyczne,</w:t>
        <w:br/>
        <w:t>1.2. posiadania wiedzy i doświadczenia - Zamawiający uzna warunek za spełniony, jeśli Wykonawca złoży wraz z ofertą oświadczenie o spełnianiu warunków udziału w postępowaniu,</w:t>
        <w:br/>
        <w:t>1.3. dysponowania odpowiednim potencjałem technicznym oraz osobami zdolnymi do wykonania zamówienia - Zamawiający uzna warunek za spełniony, jeśli Wykonawca złoży wraz z ofertą oświadczenie o spełnianiu warunków udziału w postępowaniu,</w:t>
        <w:br/>
        <w:t>1.4. sytuacji ekonomicznej i finansowej - Zamawiający uzna warunek za spełniony, jeśli Wykonawca złoży wraz z ofertą oświadczenie o spełnianiu warunków udziału w postępowaniu.</w:t>
        <w:br/>
        <w:t>2. Ocena spełniania warunków udziału w postępowaniu dokonana zostanie zgodnie z formułą „spełnia/nie spełnia”, w oparciu o przedłożone przez Wykonawców dokumenty i oświadczenia.</w:t>
        <w:br/>
        <w:t>3. Na potwierdzenie spełniania warunków udziału w postępowaniu określonych w art. 22 ust. 1 ustawy pzp wykonawcy zobowiązani są przedłożyć:</w:t>
        <w:br/>
        <w:t>3.1. Oświadczenie o spełnianiu warunków udziału w postępowaniu – wg wzoru stanowiącego załącznik nr 2 do oferty,</w:t>
        <w:br/>
        <w:t>3.2. zezwolenie na podjęcie działalności gospodarczej zgodnie z art. 74 ustawy z dnia 6 września 2001 r. Prawo farmaceutyczne (Dz. U. z 2008r. Nr 45, poz. 271 – z późn. zm.) wydane przez Głównego Inspektora Farmaceutycznego w zakresie wprowadzania do obrotu artykułów objętych ofertą.</w:t>
        <w:br/>
        <w:t>4. Na potwierdzenie braku podstaw do wykluczenia z postępowania w okolicznościach o których mowa w art. 24 ust. 1 ustawy pzp wykonawcy zobowiązani są przedłożyć:</w:t>
        <w:br/>
        <w:t>4.1. Oświadczenie o braku podstaw do wykluczenia – wg wzoru stanowiącego załącznik nr 3 do oferty;</w:t>
        <w:br/>
        <w:t>4.2. Aktualny odpis z właściwego rejestru, jeżeli odrębne przepisy wymagają wpisu do rejestru, w celu wykazania braku podstaw do wykluczenia w oparciu o art. 24 ust. 1 pkt. 2 ustawy pzp, wystawiony nie wcześniej niż 6 miesięcy przed upływem terminu składania ofert. Osoby fizyczne składają oświadczenie w zakresie art. 24 ust. 1 pkt. 2 ustawy pzp – wg wzoru stanowiącego załącznik nr 3 do oferty,</w:t>
        <w:br/>
        <w:t>4.3. 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go nie wcześniej niż 3 miesiące przed upływem terminu składania ofert,</w:t>
        <w:br/>
        <w:t>4.4. 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</w:t>
        <w:br/>
        <w:t>4.5. Aktualną informację z Krajowego Rejestru Karnego w zakresie określonym w art. 24, ust. 1, pkt. 4 - 8 ustawy pzp, wystawionych nie wcześniej niż 6 miesięcy przed upływem terminu składania ofert,</w:t>
        <w:br/>
        <w:t>4.6. Aktualną informację z Krajowego Rejestru Karnego w zakresie określonym w art. 24, ust. 1, pkt. 9 ustawy pzp, wystawionych nie wcześniej niż 6 miesięcy przed upływem terminu składania ofert.</w:t>
        <w:br/>
        <w:t>5. Na potwierdzenie, że oferowane usługi odpowiadają wymaganiom określonym przez Zamawiającego w SIWZ, należy przedłożyć:</w:t>
        <w:br/>
        <w:t>5.1. Oświadczenie, że oferowany przedmiot zamówienia posiada atesty, zezwolenia, świadectwa rejestracji, certyfikaty wymagane przez polskie prawo, na podstawie których może być wprowadzony do obrotu i stosowania w placówkach ochrony zdrowia na terenie RP – (na druku OFERTA)</w:t>
        <w:br/>
        <w:t>6. Ponadto Wykonawca zobowiązany jest do złożenia:</w:t>
        <w:br/>
        <w:t>6.1. Wypełnionego formularza oferty stanowiącego załącznik do SIWZ „OFERTA”,</w:t>
        <w:br/>
        <w:t>6.2. Dowodu potwierdzającego wniesienie wadium,</w:t>
        <w:br/>
        <w:t>6.3. Pełnomocnictwa do podpisania oferty względnie do podpisania innych dokumentów składanych wraz z ofertą, o ile umocowanie do dokonania przedmiotowej czynności nie wynika z dokumentów rejestrowych załączonych do oferty,</w:t>
        <w:br/>
        <w:t>6.4. 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  <w:br/>
        <w:t>7. W przypadku wykonawców wspólnie ubiegających się o udzielenie zamówienia (spółki cywilne/konsorcja) należy przedłożyć:</w:t>
        <w:br/>
        <w:t>7.1. Oświadczenie o spełnianiu warunków udziału w postępowaniu o których mowa w art. 22 ust. 1 ustawy pzp (załącznik nr 2 do oferty) – winno być złożone w imieniu wszystkich wykonawców składających wspólną ofertę i podpisane przez ustanowionego pełnomocnika do ich reprezentowania.</w:t>
        <w:br/>
        <w:t>7.2. Oświadczenie o braku podstaw do wykluczenia (załącznik nr 3 do oferty) – winno być złożone przez każdego z wykonawców wspólnie ubiegających się o udzielenie zamówienia i podpisane przez uprawnionych przedstawicieli każdego z wykonawców.</w:t>
        <w:br/>
        <w:t>8. Dokumenty wymienione w pkt. 4 winny być złożone przez każdego z wykonawców wspólnie ubiegających się o udzielenie zamówienia. Wykonawcy wspólnie ubiegający się o zamówienie winni ustanowić pełnomocnika do reprezentowania ich w postępowaniu albo reprezentowania w postępowaniu i zawarcia umowy. 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</w:t>
        <w:br/>
        <w:t>8.1. reprezentowanie konsorcjum w postępowaniu o udzielenie zamówienia publicznego,</w:t>
        <w:br/>
        <w:t>8.2. zaciąganie w imieniu konsorcjum zobowiązań,</w:t>
        <w:br/>
        <w:t>8.3. złożenie oferty wspólnie,</w:t>
        <w:br/>
        <w:t>8.4. prowadzenie korespondencji i podejmowanie zobowiązań związanych z postępowaniem o zamówienie publiczne.</w:t>
        <w:br/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</w:t>
        <w:br/>
        <w:t>Oferta musi być podpisana w taki sposób by prawnie obowiązywała wszystkich oferentów występujących wspólnie. Wszelka korespondencja oraz rozliczenia dokonywane będą wyłącznie z pełnomocnikiem. Wykonawcy wspólnie ubiegający się o zamówienie, ponoszą solidarną odpowiedzialność za wykonanie umowy. Nie dopuszcza się uczestnictwa danego Wykonawcy w więcej niż jednym podmiocie występującym wspólnie.</w:t>
        <w:br/>
        <w:t>9. Jeżeli Wykonawca ma siedzibę lub miejsce zamieszkania poza terytorium Rzeczypospolitej Polskiej zamiast dokumentów, o których mowa w pkt. 4.2. – 4.4. i 4.6. składa dokumenty, wystawione w kraju, w którym ma siedzibę lub miejsce zamieszkania</w:t>
      </w:r>
      <w:r>
        <w:rPr>
          <w:rFonts w:cs="Bookman Old Style" w:ascii="Bookman Old Style" w:hAnsi="Bookman Old Style"/>
          <w:color w:val="000000"/>
          <w:sz w:val="18"/>
        </w:rPr>
        <w:t>, potwierdzające odpowiednio, że:</w:t>
      </w:r>
      <w:r>
        <w:rPr>
          <w:rFonts w:cs="Bookman Old Style" w:ascii="Bookman Old Style" w:hAnsi="Bookman Old Style"/>
          <w:color w:val="000000"/>
          <w:sz w:val="19"/>
        </w:rPr>
        <w:br/>
        <w:t>a. nie otwarto jego likwidacji ani nie ogłoszono upadłości,</w:t>
        <w:br/>
        <w:t>b. 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  <w:br/>
        <w:t>c. nie orzeczono wobec niego zakazu ubiegania się o zamówienie.</w:t>
        <w:br/>
        <w:t>10. Dokumenty, o których mowa w pkt. 9. lit. a i c powinny być wystawione nie wcześniej niż 6 miesięcy przed upływem terminu składania ofert.</w:t>
        <w:br/>
        <w:t>11. Dokument, o którym mowa w pkt. 9. lit. b powinien być wystawiony nie wcześniej niż 3 miesiące przed upływem terminu składania ofert.</w:t>
        <w:br/>
        <w:t>12. Jeżeli Wykonawca ma siedzibę lub miejsce zamieszkania poza terytorium Rzeczypospolitej Polskiej zamiast dokumentu, o którym mowa w pkt. 4.5. składa dokumenty oświadczenie właściwego organu sądowego lub administracyjnego miejsca zamieszkania albo zamieszkania osoby, której dokumenty dotyczą, w zakresie określonym w art. 24, ust 1, pkt. 4-8 ustawy prawo zamówień publicznych. Dokumenty te powinny być wystawione nie wcześniej niż 6 miesięcy przed upływem terminu składania ofert.</w:t>
        <w:br/>
        <w:t>13. Jeżeli w miejscu zamieszkania osoby lub w kraju, w którym wykonawca ma siedzibę lub miejsce zamieszkania, nie wydaje się dokumentów o których mowa w punktach 9. i 12.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dokumenty powinny być wystawione - odpowiednio - nie wcześniej niż 6 miesięcy lub 3 miesiące przed upływem terminu składania ofert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2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Zdolność ekonomiczna i finansow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Informacje i formalności konieczne do dokonania oceny spełniania wymogów: Wykonawca musi posiadać niezbędną wiedzę i doświadczenie, na potwierdzenie należy złożyć oświadczenie o spełnieniu warunków udziału w postępowaniu.</w:t>
        <w:br/>
        <w:t>Minimalny poziom ewentualnie wymaganych standardów: Nie określa się minimalnych standardów.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2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Kwalifikacje techniczne - </w:t>
      </w:r>
      <w:r>
        <w:rPr>
          <w:rFonts w:cs="Bookman Old Style" w:ascii="Bookman Old Style" w:hAnsi="Bookman Old Style"/>
          <w:color w:val="000000"/>
          <w:sz w:val="19"/>
        </w:rPr>
        <w:t xml:space="preserve">Informacje i formalności konieczne do dokonania oceny spełniania </w:t>
      </w:r>
      <w:r>
        <w:rPr>
          <w:rFonts w:cs="Bookman Old Style" w:ascii="Bookman Old Style" w:hAnsi="Bookman Old Style"/>
          <w:color w:val="000000"/>
          <w:sz w:val="18"/>
        </w:rPr>
        <w:t>wymogów:</w:t>
      </w:r>
      <w:r>
        <w:rPr>
          <w:rFonts w:cs="Bookman Old Style" w:ascii="Bookman Old Style" w:hAnsi="Bookman Old Style"/>
          <w:color w:val="000000"/>
          <w:sz w:val="19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</w:rPr>
        <w:t>Wykonawca musi znajdować się w sytuacji ekonomicznej</w:t>
      </w:r>
      <w:r>
        <w:rPr>
          <w:rFonts w:cs="Bookman Old Style" w:ascii="Bookman Old Style" w:hAnsi="Bookman Old Style"/>
          <w:color w:val="000000"/>
          <w:sz w:val="19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</w:rPr>
        <w:t>i finansowej zapewniającej wykonanie zamówienia, na potwierdzenie</w:t>
      </w:r>
      <w:r>
        <w:rPr>
          <w:rFonts w:cs="Bookman Old Style" w:ascii="Bookman Old Style" w:hAnsi="Bookman Old Style"/>
          <w:color w:val="000000"/>
          <w:sz w:val="19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</w:rPr>
        <w:t>należy złożyć oświadczenie o spełnieniu</w:t>
      </w:r>
      <w:r>
        <w:rPr>
          <w:rFonts w:cs="Bookman Old Style" w:ascii="Bookman Old Style" w:hAnsi="Bookman Old Style"/>
          <w:color w:val="000000"/>
          <w:sz w:val="19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</w:rPr>
        <w:t xml:space="preserve">warunków udziału </w:t>
      </w:r>
      <w:r>
        <w:rPr>
          <w:rFonts w:cs="Bookman Old Style" w:ascii="Bookman Old Style" w:hAnsi="Bookman Old Style"/>
          <w:color w:val="000000"/>
          <w:sz w:val="17"/>
        </w:rPr>
        <w:t>w postępowaniu</w:t>
      </w:r>
      <w:r>
        <w:rPr>
          <w:rFonts w:cs="Bookman Old Style" w:ascii="Bookman Old Style" w:hAnsi="Bookman Old Style"/>
          <w:color w:val="000000"/>
          <w:sz w:val="19"/>
        </w:rPr>
        <w:t>.</w:t>
        <w:br/>
        <w:t>Minimalny poziom ewentualnie wymaganych standardów:</w:t>
        <w:br/>
        <w:t>Nie określa się minimalnych standardów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2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zamówieniach zastrzeżonych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Specyficzne warunki dotyczące zamówień na usługi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3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tyczące określonego zawodu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II.3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Osoby odpowiedzialne za wykonanie usługi</w:t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Sekcja IV: Procedur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Rodzaj procedury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1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Rodzaj procedury - </w:t>
      </w:r>
      <w:r>
        <w:rPr>
          <w:rFonts w:cs="Bookman Old Style" w:ascii="Bookman Old Style" w:hAnsi="Bookman Old Style"/>
          <w:color w:val="000000"/>
          <w:sz w:val="19"/>
        </w:rPr>
        <w:t>Otwart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1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Ograniczenie liczby wykonawców, którzy zostaną zaproszeni do składania ofert lub do udziału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1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Zmniejszenie liczby wykonawców podczas negocjacji lub dialogu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Kryteria udzielenia zamówienia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2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Kryteria udzielenia zamówienia - </w:t>
      </w:r>
      <w:r>
        <w:rPr>
          <w:rFonts w:cs="Bookman Old Style" w:ascii="Bookman Old Style" w:hAnsi="Bookman Old Style"/>
          <w:color w:val="000000"/>
          <w:sz w:val="19"/>
        </w:rPr>
        <w:t>Najniższa cena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2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na temat aukcji elektronicznej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Wykorzystana będzie aukcja elektroniczna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administracyjn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Numer referencyjny nadany sprawie przez instytucję zamawiającą: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ZP/1/2013.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Poprzednie publikacje dotyczące tego samego zamówienia - </w:t>
      </w:r>
      <w:r>
        <w:rPr>
          <w:rFonts w:cs="Bookman Old Style" w:ascii="Bookman Old Style" w:hAnsi="Bookman Old Style"/>
          <w:color w:val="000000"/>
          <w:sz w:val="19"/>
        </w:rPr>
        <w:t>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Warunki otrzymania specyfikacji, dokumentów dodatkowych lub dokumentu opisowego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Termin składania ofert lub wniosków o dopuszczenie do udziału w postępowaniu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19.2.2013 - 11:00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Data wysłania zaproszeń do składania ofert lub do udziału zakwalifikowanym kandydatom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6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Języki, w których można sporządzać oferty lub wnioski o dopuszczenie do udziału w postępowaniu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polski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7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Minimalny okres, w którym oferent będzie związany ofertą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w dniach: 60 (od ustalonej daty składania ofert)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IV.3.8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Warunki otwarcia ofert - </w:t>
      </w:r>
      <w:r>
        <w:rPr>
          <w:rFonts w:cs="Bookman Old Style" w:ascii="Bookman Old Style" w:hAnsi="Bookman Old Style"/>
          <w:color w:val="000000"/>
          <w:sz w:val="19"/>
        </w:rPr>
        <w:t>Data: 19.2.2013 - 11:15</w:t>
      </w:r>
    </w:p>
    <w:p>
      <w:pPr>
        <w:pStyle w:val="P"/>
        <w:spacing w:lineRule="auto" w:line="276" w:before="0" w:after="0"/>
        <w:rPr/>
      </w:pPr>
      <w:r>
        <w:rPr>
          <w:rFonts w:cs="Bookman Old Style" w:ascii="Bookman Old Style" w:hAnsi="Bookman Old Style"/>
          <w:color w:val="000000"/>
          <w:sz w:val="19"/>
          <w:szCs w:val="20"/>
        </w:rPr>
        <w:t xml:space="preserve">Miejscowość: ul. Karola Miarki 14, 46-082 Kup, Pokój nr 26, parter, budynek główny szpitala - Dział zamówień publicznych, </w:t>
      </w:r>
      <w:r>
        <w:rPr>
          <w:rFonts w:cs="Bookman Old Style" w:ascii="Bookman Old Style" w:hAnsi="Bookman Old Style"/>
          <w:color w:val="000000"/>
          <w:sz w:val="19"/>
        </w:rPr>
        <w:t>Osoby upoważnione do obecności podczas otwarcia ofert: nie</w:t>
      </w:r>
    </w:p>
    <w:p>
      <w:pPr>
        <w:pStyle w:val="Tigrseq"/>
        <w:spacing w:lineRule="auto" w:line="276" w:before="0" w:after="0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Sekcja VI: Informacje uzupełniając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powtarzającym się charakterze zamówienia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Jest to zamówienie o charakterze powtarzającym się: tak</w:t>
        <w:br/>
        <w:t>Przewidywany czas publikacji kolejnych ogłoszeń: Styczeń 2014 r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o funduszach Unii Europejskiej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sz w:val="19"/>
        </w:rPr>
      </w:pPr>
      <w:r>
        <w:rPr>
          <w:rFonts w:cs="Bookman Old Style" w:ascii="Bookman Old Style" w:hAnsi="Bookman Old Style"/>
          <w:color w:val="000000"/>
          <w:sz w:val="19"/>
        </w:rPr>
        <w:t>Zamówienie dotyczy projektu/programu finansowanego ze środków Unii Europejskiej: ni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Informacje dodatkow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4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Procedury odwoławcz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4.1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Organ odpowiedzialny za procedury odwoławcze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4.2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Składanie odwołań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9"/>
        </w:rPr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4.3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>Źródło, gdzie można uzyskać informacje na temat składania odwołań</w:t>
      </w:r>
    </w:p>
    <w:p>
      <w:pPr>
        <w:pStyle w:val="Normal"/>
        <w:spacing w:lineRule="auto" w:line="276"/>
        <w:rPr/>
      </w:pPr>
      <w:r>
        <w:rPr>
          <w:rStyle w:val="Nomark"/>
          <w:rFonts w:cs="Bookman Old Style" w:ascii="Bookman Old Style" w:hAnsi="Bookman Old Style"/>
          <w:color w:val="000000"/>
          <w:sz w:val="19"/>
        </w:rPr>
        <w:t>VI.5)</w:t>
      </w:r>
      <w:r>
        <w:rPr>
          <w:rStyle w:val="Timark"/>
          <w:rFonts w:cs="Bookman Old Style" w:ascii="Bookman Old Style" w:hAnsi="Bookman Old Style"/>
          <w:b/>
          <w:bCs/>
          <w:color w:val="000000"/>
          <w:sz w:val="19"/>
        </w:rPr>
        <w:t xml:space="preserve">Data wysłania niniejszego ogłoszenia: </w:t>
      </w:r>
      <w:r>
        <w:rPr>
          <w:rFonts w:cs="Bookman Old Style" w:ascii="Bookman Old Style" w:hAnsi="Bookman Old Style"/>
          <w:color w:val="000000"/>
          <w:sz w:val="19"/>
        </w:rPr>
        <w:t>9.1.2013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color w:val="000000"/>
          <w:sz w:val="19"/>
        </w:rPr>
      </w:pPr>
      <w:r>
        <w:rPr>
          <w:rFonts w:cs="Bookman Old Style" w:ascii="Bookman Old Style" w:hAnsi="Bookman Old Style"/>
          <w:i/>
          <w:color w:val="000000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19"/>
        </w:rPr>
        <w:t>Dnia</w:t>
      </w:r>
      <w:r>
        <w:rPr>
          <w:rFonts w:cs="Bookman Old Style" w:ascii="Bookman Old Style" w:hAnsi="Bookman Old Style"/>
          <w:b/>
          <w:i/>
          <w:sz w:val="19"/>
        </w:rPr>
        <w:t xml:space="preserve"> 2013-01-09 - </w:t>
      </w:r>
      <w:r>
        <w:rPr>
          <w:rFonts w:cs="Bookman Old Style" w:ascii="Bookman Old Style" w:hAnsi="Bookman Old Style"/>
          <w:i/>
          <w:sz w:val="19"/>
        </w:rPr>
        <w:t xml:space="preserve">przesłano do Dziennika Urzędowego Unii Europejskiej </w:t>
      </w:r>
      <w:r>
        <w:rPr>
          <w:rFonts w:cs="Arial" w:ascii="Bookman Old Style" w:hAnsi="Bookman Old Style"/>
          <w:i/>
          <w:vanish/>
          <w:sz w:val="19"/>
        </w:rPr>
        <w:t>Dół formularz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  <w:t xml:space="preserve">Dnia </w:t>
      </w:r>
      <w:r>
        <w:rPr>
          <w:rFonts w:cs="Bookman Old Style" w:ascii="Bookman Old Style" w:hAnsi="Bookman Old Style"/>
          <w:b/>
          <w:i/>
          <w:sz w:val="19"/>
        </w:rPr>
        <w:t xml:space="preserve">2013-01-14 - </w:t>
      </w:r>
      <w:r>
        <w:rPr>
          <w:rFonts w:cs="Bookman Old Style" w:ascii="Bookman Old Style" w:hAnsi="Bookman Old Style"/>
          <w:i/>
          <w:sz w:val="19"/>
        </w:rPr>
        <w:t>opublikowano na stronie internetowej Zamawiającego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19"/>
        </w:rPr>
        <w:t xml:space="preserve">Dnia </w:t>
      </w:r>
      <w:r>
        <w:rPr>
          <w:rFonts w:cs="Bookman Old Style" w:ascii="Bookman Old Style" w:hAnsi="Bookman Old Style"/>
          <w:b/>
          <w:i/>
          <w:sz w:val="19"/>
        </w:rPr>
        <w:t xml:space="preserve">2013-01-14 - </w:t>
      </w:r>
      <w:r>
        <w:rPr>
          <w:rFonts w:cs="Bookman Old Style" w:ascii="Bookman Old Style" w:hAnsi="Bookman Old Style"/>
          <w:i/>
          <w:sz w:val="19"/>
        </w:rPr>
        <w:t>wywieszono na tablicy ogłoszeń przetargowych 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8"/>
        <w:tab w:val="clear" w:pos="9637"/>
        <w:tab w:val="right" w:pos="9071" w:leader="none"/>
      </w:tabs>
      <w:rPr/>
    </w:pPr>
    <w:r>
      <w:rPr>
        <w:rFonts w:cs="Cambria" w:ascii="Cambria" w:hAnsi="Cambria"/>
        <w:i/>
        <w:sz w:val="20"/>
      </w:rPr>
      <w:t>Nr sprawy ZP/</w:t>
    </w:r>
    <w:r>
      <w:rPr>
        <w:rFonts w:cs="Cambria" w:ascii="Cambria" w:hAnsi="Cambria"/>
        <w:i/>
        <w:sz w:val="20"/>
        <w:lang w:val="pl-PL"/>
      </w:rPr>
      <w:t>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3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1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ogłoszenie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Bookman Old Style" w:hAnsi="Bookman Old Style" w:cs="Bookman Old Style"/>
      <w:b/>
    </w:rPr>
  </w:style>
  <w:style w:type="character" w:styleId="WW8Num18z1">
    <w:name w:val="WW8Num18z1"/>
    <w:qFormat/>
    <w:rPr>
      <w:rFonts w:ascii="Bookman Old Style" w:hAnsi="Bookman Old Style" w:cs="Bookman Old Style"/>
      <w:b w:val="false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Bookman Old Style" w:hAnsi="Bookman Old Style" w:cs="Bookman Old Style"/>
      <w:sz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rFonts w:ascii="Symbol" w:hAnsi="Symbol" w:cs="Symbol"/>
      <w:b w:val="false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Arial"/>
      <w:b w:val="false"/>
      <w:color w:val="000000"/>
    </w:rPr>
  </w:style>
  <w:style w:type="character" w:styleId="WW8Num37z3">
    <w:name w:val="WW8Num37z3"/>
    <w:qFormat/>
    <w:rPr>
      <w:rFonts w:cs="Arial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b/>
    </w:rPr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53z2">
    <w:name w:val="WW8Num53z2"/>
    <w:qFormat/>
    <w:rPr>
      <w:rFonts w:ascii="Symbol" w:hAnsi="Symbol" w:cs="Symbol"/>
      <w:sz w:val="16"/>
    </w:rPr>
  </w:style>
  <w:style w:type="character" w:styleId="WW8Num53z3">
    <w:name w:val="WW8Num53z3"/>
    <w:qFormat/>
    <w:rPr>
      <w:sz w:val="16"/>
    </w:rPr>
  </w:style>
  <w:style w:type="character" w:styleId="WW8Num54z0">
    <w:name w:val="WW8Num54z0"/>
    <w:qFormat/>
    <w:rPr>
      <w:b/>
      <w:sz w:val="19"/>
    </w:rPr>
  </w:style>
  <w:style w:type="character" w:styleId="WW8Num54z1">
    <w:name w:val="WW8Num54z1"/>
    <w:qFormat/>
    <w:rPr>
      <w:b w:val="false"/>
      <w:sz w:val="19"/>
    </w:rPr>
  </w:style>
  <w:style w:type="character" w:styleId="WW8Num54z2">
    <w:name w:val="WW8Num54z2"/>
    <w:qFormat/>
    <w:rPr>
      <w:sz w:val="19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AbsatzStandardschriftart">
    <w:name w:val="WW-Absatz-Standardschriftart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omark">
    <w:name w:val="nomark"/>
    <w:qFormat/>
    <w:rPr/>
  </w:style>
  <w:style w:type="character" w:styleId="Timark">
    <w:name w:val="timark"/>
    <w:qFormat/>
    <w:rPr/>
  </w:style>
  <w:style w:type="character" w:styleId="Nutscode">
    <w:name w:val="nutscode"/>
    <w:qFormat/>
    <w:rPr/>
  </w:style>
  <w:style w:type="character" w:styleId="Cpvcode">
    <w:name w:val="cpvcode"/>
    <w:qFormat/>
    <w:rPr/>
  </w:style>
  <w:style w:type="paragraph" w:styleId="Heading">
    <w:name w:val="Heading"/>
    <w:basedOn w:val="Normal"/>
    <w:next w:val="Subtitle"/>
    <w:qFormat/>
    <w:pPr>
      <w:keepNext w:val="true"/>
      <w:overflowPunct w:val="false"/>
      <w:spacing w:before="240" w:after="120"/>
      <w:textAlignment w:val="baseline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autoSpaceDE w:val="true"/>
    </w:pPr>
    <w:rPr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lang w:val="pl-PL"/>
    </w:rPr>
  </w:style>
  <w:style w:type="paragraph" w:styleId="PlainText">
    <w:name w:val="Plain Text"/>
    <w:basedOn w:val="Normal11"/>
    <w:qFormat/>
    <w:pPr/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left="225" w:hanging="0"/>
    </w:pPr>
    <w:rPr>
      <w:rFonts w:ascii="Verdana" w:hAnsi="Verdana" w:cs="Verdan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ld">
    <w:name w:val="bold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Tigrseq">
    <w:name w:val="tigrseq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Addr">
    <w:name w:val="addr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Ft">
    <w:name w:val="ft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Txurl">
    <w:name w:val="txurl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Txcpv">
    <w:name w:val="txcpv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paragraph" w:styleId="P">
    <w:name w:val="p"/>
    <w:basedOn w:val="Normal"/>
    <w:qFormat/>
    <w:pPr>
      <w:widowControl/>
      <w:suppressAutoHyphens w:val="fals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?subject=TED" TargetMode="External"/><Relationship Id="rId3" Type="http://schemas.openxmlformats.org/officeDocument/2006/relationships/hyperlink" Target="http://www.szpital-kup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1:00Z</dcterms:created>
  <dc:creator>Joniec</dc:creator>
  <dc:description/>
  <cp:keywords/>
  <dc:language>en-US</dc:language>
  <cp:lastModifiedBy>Ewa Joniec</cp:lastModifiedBy>
  <cp:lastPrinted>2013-01-14T10:17:00Z</cp:lastPrinted>
  <dcterms:modified xsi:type="dcterms:W3CDTF">2013-01-14T09:19:00Z</dcterms:modified>
  <cp:revision>45</cp:revision>
  <dc:subject/>
  <dc:title>ogłoszenie o zamówieniu </dc:title>
</cp:coreProperties>
</file>